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rPr>
              <w:t>ANEXO I - TERMO DE REFERÊNCIA</w:t>
            </w:r>
          </w:p>
        </w:tc>
      </w:tr>
    </w:tbl>
    <w:p>
      <w:pPr>
        <w:pStyle w:val="SemEspaamento"/>
        <w:spacing w:lineRule="auto" w:line="360"/>
        <w:jc w:val="both"/>
        <w:rPr>
          <w:rFonts w:ascii="Arial" w:hAnsi="Arial" w:cs="Arial"/>
          <w:b/>
          <w:b/>
          <w:sz w:val="24"/>
          <w:szCs w:val="24"/>
        </w:rPr>
      </w:pPr>
      <w:r>
        <w:rPr>
          <w:rFonts w:cs="Arial" w:ascii="Arial" w:hAnsi="Arial"/>
          <w:b/>
          <w:sz w:val="24"/>
          <w:szCs w:val="24"/>
        </w:rPr>
      </w:r>
    </w:p>
    <w:p>
      <w:pPr>
        <w:pStyle w:val="SemEspaamento"/>
        <w:spacing w:lineRule="auto" w:line="360"/>
        <w:jc w:val="both"/>
        <w:rPr/>
      </w:pPr>
      <w:r>
        <w:rPr>
          <w:rFonts w:cs="Arial" w:ascii="Arial" w:hAnsi="Arial"/>
          <w:b/>
          <w:sz w:val="24"/>
          <w:szCs w:val="24"/>
        </w:rPr>
        <w:t>1. OBJETO</w:t>
      </w:r>
    </w:p>
    <w:p>
      <w:pPr>
        <w:pStyle w:val="Normal"/>
        <w:spacing w:lineRule="auto" w:line="360"/>
        <w:ind w:firstLine="709"/>
        <w:rPr>
          <w:rFonts w:cs="Arial"/>
          <w:sz w:val="24"/>
          <w:szCs w:val="24"/>
        </w:rPr>
      </w:pPr>
      <w:r>
        <w:rPr>
          <w:sz w:val="24"/>
          <w:szCs w:val="24"/>
        </w:rPr>
        <w:t>Aquisição de serviço de calibração e ensaio de desempenho (qualificação) para equipamentos do Laboratório Central da CESAMA</w:t>
      </w:r>
      <w:r>
        <w:rPr>
          <w:rFonts w:cs="Arial"/>
          <w:sz w:val="24"/>
          <w:szCs w:val="24"/>
        </w:rPr>
        <w:t>.</w:t>
      </w:r>
    </w:p>
    <w:p>
      <w:pPr>
        <w:pStyle w:val="Normal"/>
        <w:spacing w:lineRule="auto" w:line="360"/>
        <w:ind w:firstLine="709"/>
        <w:rPr>
          <w:rFonts w:cs="Arial"/>
          <w:bCs/>
          <w:sz w:val="24"/>
          <w:szCs w:val="24"/>
        </w:rPr>
      </w:pPr>
      <w:r>
        <w:rPr>
          <w:rFonts w:cs="Arial"/>
          <w:bCs/>
          <w:sz w:val="24"/>
          <w:szCs w:val="24"/>
        </w:rPr>
      </w:r>
    </w:p>
    <w:p>
      <w:pPr>
        <w:pStyle w:val="Normal"/>
        <w:spacing w:lineRule="auto" w:line="360"/>
        <w:rPr>
          <w:rFonts w:cs="Arial"/>
          <w:b/>
          <w:b/>
          <w:bCs/>
          <w:sz w:val="24"/>
          <w:szCs w:val="24"/>
        </w:rPr>
      </w:pPr>
      <w:r>
        <w:rPr>
          <w:rFonts w:cs="Arial"/>
          <w:b/>
          <w:bCs/>
          <w:sz w:val="24"/>
          <w:szCs w:val="24"/>
        </w:rPr>
        <w:t>2. JUSTIFICATIVAS</w:t>
      </w:r>
    </w:p>
    <w:p>
      <w:pPr>
        <w:pStyle w:val="Normal"/>
        <w:spacing w:lineRule="auto" w:line="360"/>
        <w:rPr/>
      </w:pPr>
      <w:r>
        <w:rPr>
          <w:rFonts w:cs="Arial"/>
          <w:sz w:val="24"/>
          <w:szCs w:val="24"/>
          <w:lang w:eastAsia="pt-BR"/>
        </w:rPr>
        <w:t>2.1. A calibração e ensaios de desempenho são necessários para o controle de qualidade analítico em cumprimento da ABNT NBR ISO/IEC 17025, seguida pelo Laboratório Central da Cesama.</w:t>
      </w:r>
    </w:p>
    <w:p>
      <w:pPr>
        <w:pStyle w:val="Normal"/>
        <w:spacing w:lineRule="auto" w:line="360"/>
        <w:rPr>
          <w:rFonts w:cs="Arial"/>
          <w:bCs/>
          <w:sz w:val="24"/>
          <w:szCs w:val="24"/>
        </w:rPr>
      </w:pPr>
      <w:r>
        <w:rPr>
          <w:rFonts w:cs="Arial"/>
          <w:sz w:val="24"/>
          <w:szCs w:val="24"/>
          <w:lang w:eastAsia="pt-BR"/>
        </w:rPr>
        <w:t>2.2.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spacing w:lineRule="auto" w:line="360"/>
        <w:ind w:firstLine="709"/>
        <w:rPr>
          <w:rFonts w:cs="Arial"/>
          <w:bCs/>
          <w:sz w:val="24"/>
          <w:szCs w:val="24"/>
        </w:rPr>
      </w:pPr>
      <w:r>
        <w:rPr>
          <w:rFonts w:cs="Arial"/>
          <w:bCs/>
          <w:sz w:val="24"/>
          <w:szCs w:val="24"/>
        </w:rPr>
      </w:r>
    </w:p>
    <w:p>
      <w:pPr>
        <w:pStyle w:val="Normal"/>
        <w:suppressAutoHyphens w:val="false"/>
        <w:spacing w:lineRule="auto" w:line="360"/>
        <w:rPr/>
      </w:pPr>
      <w:r>
        <w:rPr>
          <w:rFonts w:cs="Arial"/>
          <w:b/>
          <w:bCs/>
          <w:sz w:val="24"/>
          <w:szCs w:val="24"/>
        </w:rPr>
        <w:t>3. RECURSOS FINANCEIROS</w:t>
      </w:r>
    </w:p>
    <w:p>
      <w:pPr>
        <w:pStyle w:val="Normal"/>
        <w:suppressAutoHyphens w:val="false"/>
        <w:spacing w:lineRule="auto" w:line="360"/>
        <w:rPr>
          <w:sz w:val="24"/>
          <w:szCs w:val="24"/>
        </w:rPr>
      </w:pPr>
      <w:r>
        <w:rPr>
          <w:sz w:val="24"/>
          <w:szCs w:val="24"/>
        </w:rPr>
        <w:t>3.1. Os recursos financeiros necessários aos pagamentos do objeto desta licitação são oriundos da CESAMA.</w:t>
      </w:r>
    </w:p>
    <w:p>
      <w:pPr>
        <w:pStyle w:val="Western"/>
        <w:spacing w:lineRule="auto" w:line="360" w:before="480" w:after="0"/>
        <w:rPr/>
      </w:pPr>
      <w:r>
        <w:rPr>
          <w:rFonts w:cs="Arial" w:ascii="Arial" w:hAnsi="Arial"/>
          <w:b/>
          <w:bCs/>
        </w:rPr>
        <w:t>4. ESPECIFICAÇÃO DO OBJETO</w:t>
      </w:r>
    </w:p>
    <w:p>
      <w:pPr>
        <w:pStyle w:val="TextBody"/>
        <w:spacing w:lineRule="auto" w:line="360"/>
        <w:rPr/>
      </w:pPr>
      <w:r>
        <w:rPr>
          <w:rFonts w:cs="Arial"/>
          <w:sz w:val="24"/>
          <w:szCs w:val="24"/>
        </w:rPr>
        <w:t xml:space="preserve">4.1. As calibrações e ensaios de desempenho dos equipamentos (qualificação) do Laboratório Central da Cesama só poderão ser realizados por laboratório com situação ativa no Sistema de consulta a escopos de acreditação dos laboratórios de calibração e ensaios acreditados (Rede Brasileira de Calibração – RBC e Rede Brasileira de Laboratórios de Ensaio – RBLE). O grupo de serviços de calibração, oferecidos pelo laboratório, bem como a faixa, devem atender as especificações de cada equipamento listado abaixo. A consulta poderá ser realizada acessando o endereço eletrônico: </w:t>
      </w:r>
      <w:hyperlink r:id="rId2">
        <w:r>
          <w:rPr>
            <w:rStyle w:val="InternetLink"/>
            <w:rFonts w:cs="Arial"/>
            <w:color w:val="000000"/>
            <w:sz w:val="24"/>
            <w:szCs w:val="24"/>
          </w:rPr>
          <w:t>http://www.inmetro.gov.br/credenciamento/laboratoriosAcreditados.asp</w:t>
        </w:r>
      </w:hyperlink>
      <w:r>
        <w:rPr>
          <w:rFonts w:cs="Arial"/>
          <w:sz w:val="24"/>
          <w:szCs w:val="24"/>
        </w:rPr>
        <w:t xml:space="preserve"> (acesso em 10/01/2017).</w:t>
      </w:r>
    </w:p>
    <w:p>
      <w:pPr>
        <w:pStyle w:val="TextBody"/>
        <w:spacing w:lineRule="auto" w:line="360"/>
        <w:rPr/>
      </w:pPr>
      <w:r>
        <w:rPr>
          <w:rFonts w:cs="Arial"/>
          <w:sz w:val="24"/>
          <w:szCs w:val="24"/>
        </w:rPr>
        <w:t>4.2. Durante a execução dos serviços as informações pertinentes a calibração e qualificação só deverão ser tomadas pelos prestadores de serviço por funcionários do laboratório especificamente apresentados para este fim.</w:t>
      </w:r>
    </w:p>
    <w:p>
      <w:pPr>
        <w:pStyle w:val="TextBody"/>
        <w:spacing w:lineRule="auto" w:line="360"/>
        <w:rPr/>
      </w:pPr>
      <w:r>
        <w:rPr>
          <w:rFonts w:cs="Arial"/>
          <w:sz w:val="24"/>
          <w:szCs w:val="24"/>
        </w:rPr>
        <w:t>4.3. Os prestadores deverão informar um cronograma de atividades de calibração e qualificação para melhor organização do Laboratório Central da Cesama.</w:t>
      </w:r>
    </w:p>
    <w:p>
      <w:pPr>
        <w:pStyle w:val="TextBody"/>
        <w:spacing w:lineRule="auto" w:line="360"/>
        <w:rPr/>
      </w:pPr>
      <w:r>
        <w:rPr>
          <w:rFonts w:cs="Arial"/>
          <w:sz w:val="24"/>
          <w:szCs w:val="24"/>
        </w:rPr>
        <w:t>4.4. Quando houver dúvida quanto a possibilidade de execução de calibração RBC em determinado equipamento, esta deverá ser discutida no momento do contrato.</w:t>
      </w:r>
    </w:p>
    <w:p>
      <w:pPr>
        <w:pStyle w:val="Normal"/>
        <w:spacing w:lineRule="auto" w:line="360"/>
        <w:rPr/>
      </w:pPr>
      <w:r>
        <w:rPr>
          <w:rFonts w:cs="Arial"/>
          <w:bCs/>
          <w:sz w:val="24"/>
          <w:szCs w:val="24"/>
        </w:rPr>
        <w:t xml:space="preserve">4.5. Para os serviços de calibração / qualificação será contratada uma </w:t>
      </w:r>
      <w:r>
        <w:rPr>
          <w:rFonts w:cs="Arial"/>
          <w:b/>
          <w:bCs/>
          <w:sz w:val="24"/>
          <w:szCs w:val="24"/>
        </w:rPr>
        <w:t>única</w:t>
      </w:r>
      <w:r>
        <w:rPr>
          <w:rFonts w:cs="Arial"/>
          <w:bCs/>
          <w:sz w:val="24"/>
          <w:szCs w:val="24"/>
        </w:rPr>
        <w:t xml:space="preserve"> </w:t>
      </w:r>
      <w:r>
        <w:rPr>
          <w:rFonts w:cs="Arial"/>
          <w:b/>
          <w:bCs/>
          <w:sz w:val="24"/>
          <w:szCs w:val="24"/>
        </w:rPr>
        <w:t>empresa</w:t>
      </w:r>
      <w:r>
        <w:rPr>
          <w:rFonts w:cs="Arial"/>
          <w:bCs/>
          <w:sz w:val="24"/>
          <w:szCs w:val="24"/>
        </w:rPr>
        <w:t xml:space="preserve">, por uma questão de logística. Conforme item 6.3 deste Termo, os equipamentos serão enviados para calibração nas dependências da Contratada através do técnico da Contratada após a calibração/qualificação dos equipamentos no laboratório da CESAMA. </w:t>
      </w:r>
    </w:p>
    <w:p>
      <w:pPr>
        <w:pStyle w:val="Normal"/>
        <w:spacing w:lineRule="auto" w:line="360"/>
        <w:rPr>
          <w:rFonts w:cs="Arial"/>
          <w:sz w:val="24"/>
          <w:szCs w:val="24"/>
        </w:rPr>
      </w:pPr>
      <w:r>
        <w:rPr>
          <w:rFonts w:cs="Arial"/>
          <w:bCs/>
          <w:sz w:val="24"/>
          <w:szCs w:val="24"/>
        </w:rPr>
        <w:t>4.6. A empresa vencedora poderá subcontratar a calibração/qualificação de no máximo 25% do total dos serviços contratados, desde que a subcontratada atenda às exigências do Edital,</w:t>
      </w:r>
      <w:r>
        <w:rPr>
          <w:rFonts w:cs="Arial"/>
          <w:sz w:val="24"/>
          <w:szCs w:val="24"/>
        </w:rPr>
        <w:t xml:space="preserve"> notadamente com relação à situação ativa no Sistema de consulta a escopos de acreditação dos laboratórios de calibração e ensaios acreditados.</w:t>
      </w:r>
    </w:p>
    <w:p>
      <w:pPr>
        <w:pStyle w:val="TextBody"/>
        <w:spacing w:lineRule="auto" w:line="360"/>
        <w:rPr>
          <w:rFonts w:cs="Arial"/>
          <w:sz w:val="24"/>
          <w:szCs w:val="24"/>
        </w:rPr>
      </w:pPr>
      <w:r>
        <w:rPr>
          <w:rFonts w:cs="Arial"/>
          <w:sz w:val="24"/>
          <w:szCs w:val="24"/>
        </w:rPr>
        <w:t>4.7. Especificação de equipamentos para calibração</w:t>
      </w:r>
    </w:p>
    <w:p>
      <w:pPr>
        <w:pStyle w:val="Normal"/>
        <w:suppressAutoHyphens w:val="false"/>
        <w:spacing w:before="280" w:after="280"/>
        <w:jc w:val="left"/>
        <w:rPr>
          <w:rFonts w:ascii="Times New Roman" w:hAnsi="Times New Roman" w:cs="Times New Roman"/>
          <w:sz w:val="24"/>
          <w:szCs w:val="24"/>
          <w:lang w:eastAsia="pt-BR"/>
        </w:rPr>
      </w:pPr>
      <w:r>
        <w:rPr>
          <w:rFonts w:cs="Times New Roman" w:ascii="Times New Roman" w:hAnsi="Times New Roman"/>
          <w:sz w:val="24"/>
          <w:szCs w:val="24"/>
          <w:lang w:eastAsia="pt-BR"/>
        </w:rPr>
        <w:t>CALIBRAÇÃO</w:t>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t>1: Balança    TAG: BAL-01</w:t>
        <w:br/>
        <w:t>Marca: Marte    Modelo: AY220</w:t>
        <w:br/>
        <w:t>Valor nominal: 0 – 220 g     Divisão: 0,0001 g</w:t>
        <w:br/>
        <w:t>Ponto a calibrar (g)                   Tolerância (g) (Erro + Incerteza expandida) Max =</w:t>
        <w:br/>
        <w:t>0,1000                                                                   0,001</w:t>
        <w:br/>
        <w:t>0,5000                                                                   0,001</w:t>
        <w:br/>
        <w:t>1,0000                                                                   0,001</w:t>
        <w:br/>
        <w:t>10,0000                                                                 0,001</w:t>
        <w:br/>
        <w:t>20,0000                                                                 0,001</w:t>
        <w:br/>
        <w:t>30,0000                                                                 0,001</w:t>
        <w:br/>
        <w:t>40,0000                                                                 0,001</w:t>
        <w:br/>
        <w:t>100,0000                                                               0,002</w:t>
        <w:br/>
        <w:t>120,0000                                                               0,002</w:t>
        <w:br/>
        <w:t>150,0000                                                               0,002</w:t>
        <w:br/>
        <w:t>A calibração deverá ser realizada nas dependências do Laboratório Central da Cesama.</w:t>
        <w:br/>
        <w:br/>
        <w:t>2: Balança    TAG: BAL-02</w:t>
        <w:br/>
        <w:t>Marca: Gehaka    Modelo: BG440</w:t>
        <w:br/>
        <w:t>Valor nominal: 0 – 400 g     Divisão: 0,001 g</w:t>
        <w:br/>
        <w:t>Ponto a calibrar (g)    Tolerância (g) = (Erro + Incerteza expandida) Max</w:t>
        <w:br/>
        <w:t>0,1000                                                               0,001</w:t>
        <w:br/>
        <w:t>0,5000                                                               0,002</w:t>
        <w:br/>
        <w:t>1,0000                                                               0,002</w:t>
        <w:br/>
        <w:t>10,0000                                                             0,010</w:t>
        <w:br/>
        <w:t>20,0000                                                             0,010</w:t>
        <w:br/>
        <w:t>30,0000                                                             0,010</w:t>
        <w:br/>
        <w:t>100,0000                                                           0,010</w:t>
        <w:br/>
        <w:t>120,0000                                                           0,020</w:t>
        <w:br/>
        <w:t>150,0000                                                           0,040</w:t>
        <w:br/>
        <w:t>A calibração deverá ser realizada nas dependências do Laboratório Central da Cesama.</w:t>
        <w:br/>
        <w:br/>
        <w:t>3: Balança    TAG: BAL-03</w:t>
        <w:br/>
        <w:t>Marca: Gehaka    Modelo: BG400</w:t>
        <w:br/>
        <w:t>Valor nominal: 0 – 440 g     Divisão: 0,001 g</w:t>
        <w:br/>
        <w:t>Ponto a calibrar (g)    Tolerância (g) = (Erro + Incerteza expandida) Max</w:t>
        <w:br/>
        <w:t>0,1000                                                                  0,001</w:t>
        <w:br/>
        <w:t>0,5000                                                                  0,002</w:t>
        <w:br/>
        <w:t>1,0000                                                                  0,002</w:t>
        <w:br/>
        <w:t>10,0000                                                                0,010</w:t>
        <w:br/>
        <w:t>20,0000                                                                0,010</w:t>
        <w:br/>
        <w:t>30,0000                                                                0,010</w:t>
        <w:br/>
        <w:t>100,0000                                                              0,010</w:t>
        <w:br/>
        <w:t>120,0000                                                              0,020</w:t>
        <w:br/>
        <w:t>150,0000                                                              0,040</w:t>
        <w:br/>
        <w:t>A calibração deverá ser realizada nas dependências do Laboratório Central da Cesama.</w:t>
        <w:br/>
        <w:br/>
        <w:t>4: Balança    TAG: BAL-04</w:t>
        <w:br/>
        <w:t>Marca: Shimadzu    Modelo: ATY 224</w:t>
        <w:br/>
        <w:t>Valor nominal: 0 – 220 g     Divisão: 0,0001 g</w:t>
        <w:br/>
        <w:t>Ponto a calibrar (g)    Tolerância (g) (Erro + Incerteza expandida) Max =</w:t>
        <w:br/>
        <w:t>0,1000                                                                0,001</w:t>
        <w:br/>
        <w:t>0,5000                                                                0,001</w:t>
        <w:br/>
        <w:t>1,0000                                                                0,001</w:t>
        <w:br/>
        <w:t>10,0000                                                              0,001</w:t>
        <w:br/>
        <w:t>20,0000                                                              0,001</w:t>
        <w:br/>
        <w:t>30,0000                                                              0 001</w:t>
        <w:br/>
        <w:t>40,0000                                                              0 001</w:t>
        <w:br/>
        <w:t>100,0000                                                            0 002</w:t>
        <w:br/>
        <w:t>120,0000                                                            0,002</w:t>
        <w:br/>
        <w:t>150,0000                                                            0,002</w:t>
        <w:br/>
        <w:t>A calibração deverá ser realizada nas dependências do Laboratório Central da Cesama.</w:t>
        <w:br/>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t>5: Bureta Digital     TAG: BUR-04</w:t>
        <w:br/>
        <w:t>Marca: Brand    Modelo: Titrette</w:t>
        <w:br/>
        <w:t>Valor nominal: 0 – 25mL    Divisão: 0,01mL</w:t>
        <w:br/>
        <w:t>Ponto a calibrar (mL)    Tolerância (mL) (Erro + Incerteza expandida) Max =</w:t>
        <w:br/>
        <w:t>0,10                                                                   0,05</w:t>
        <w:br/>
        <w:t>0,50                                                                   0,05</w:t>
        <w:br/>
        <w:t>1,00                                                                   0,10</w:t>
        <w:br/>
        <w:t>2,00                                                                   0,10</w:t>
        <w:br/>
        <w:t>10,00                                                                 0,10</w:t>
        <w:br/>
        <w:t>25,00                                                                 0,15</w:t>
        <w:br/>
        <w:br/>
        <w:t>6: Bureta Digital     TAG: BUR-05</w:t>
        <w:br/>
        <w:t>Marca: Brand    Modelo: Titrette</w:t>
        <w:br/>
        <w:t>Valor nominal: 0 – 25mL    Divisão: 0,01mL</w:t>
        <w:br/>
        <w:t>Ponto a calibrar (mL)    Tolerância (mL) (Erro + Incerteza expandida) Max =</w:t>
        <w:br/>
        <w:t>0,10                                                                   0,05</w:t>
        <w:br/>
        <w:t>0,50                                                                   0,05</w:t>
        <w:br/>
        <w:t>1,00                                                                   0,10</w:t>
        <w:br/>
        <w:t>2,00                                                                   0,10</w:t>
        <w:br/>
        <w:t>10,00                                                                 0,10</w:t>
        <w:br/>
        <w:t>25,00                                                                 0,15</w:t>
        <w:br/>
        <w:br/>
        <w:t>7: Bureta Digital     TAG: BUR-06</w:t>
        <w:br/>
        <w:t>Marca: Brand    Modelo: Titrette</w:t>
        <w:br/>
        <w:t>Valor nominal: 0 – 25mL    Divisão: 0,01mL</w:t>
        <w:br/>
        <w:t>Ponto a calibrar (mL)    Tolerância (mL) (Erro + Incerteza expandida) Max =</w:t>
        <w:br/>
        <w:t>0,10                                                                 0,05</w:t>
        <w:br/>
        <w:t>0,50                                                                 0,05</w:t>
        <w:br/>
        <w:t>1,00                                                                 0,10</w:t>
        <w:br/>
        <w:t>2,00                                                                 0,10</w:t>
        <w:br/>
        <w:t>10,00                                                               0,10</w:t>
        <w:br/>
        <w:t>25,00                                                               0,15</w:t>
        <w:br/>
        <w:br/>
        <w:t>8: Bureta Digital     TAG: BUR-07</w:t>
        <w:br/>
        <w:t>Marca: Brand    Modelo: Titrette</w:t>
        <w:br/>
        <w:t>Valor nominal: 0 – 25mL    Divisão: 0,01mL</w:t>
        <w:br/>
        <w:t>Ponto a calibrar (mL)    Tolerância (mL) (Erro + Incerteza expandida) Max =</w:t>
        <w:br/>
        <w:t>0,10                                                                  0,05</w:t>
        <w:br/>
        <w:t>0,50                                                                  0,05</w:t>
        <w:br/>
        <w:t>1,00                                                                  0,10</w:t>
        <w:br/>
        <w:t>2,00                                                                  0,10</w:t>
        <w:br/>
        <w:t>10,00                                                                0,10</w:t>
        <w:br/>
        <w:t>25,00                                                                0,15</w:t>
        <w:br/>
        <w:br/>
        <w:t>9: Condutivímetro    TAG: CON-02</w:t>
        <w:br/>
        <w:t>Marca: Thermo Scientific    Modelo: Orion Star A212</w:t>
        <w:br/>
        <w:t>Valor nominal: 0 – 3000 µS/cm    Divisão: -</w:t>
        <w:br/>
        <w:t>Ponto a calibrar (µS/cm)    Tolerância (µS/cm) (Erro + Incerteza expandida) Max =</w:t>
        <w:br/>
        <w:t>1,0                                                                         0,4</w:t>
        <w:br/>
        <w:t>5,0                                                                         1,0</w:t>
        <w:br/>
        <w:t>100,0                                                                     20,0</w:t>
        <w:br/>
        <w:t>500,0                                                                     20,0</w:t>
        <w:br/>
        <w:t>1000,0                                                                   50,0</w:t>
        <w:br/>
        <w:t>A calibração deverá ser realizada nas dependências do Laboratório Central da Cesama.</w:t>
        <w:br/>
        <w:br/>
        <w:t>10: Espectrofotômetro     TAG: ESP-01</w:t>
        <w:br/>
        <w:t>Marca: HACH    Modelo: DR2800</w:t>
        <w:br/>
        <w:t>Valor nominal: 340-900 nm    Divisão: -</w:t>
        <w:br/>
        <w:t xml:space="preserve">Banda espectral: 5 nm    </w:t>
        <w:br/>
        <w:t>Comprimento de onda</w:t>
        <w:br/>
        <w:t>Ponto a calibrar (nm)    Tolerância (nm) (Erro + Incerteza expandida) Max =</w:t>
        <w:br/>
        <w:t>418,4                                                                   5</w:t>
        <w:br/>
        <w:t>513,8                                                                   5</w:t>
        <w:br/>
        <w:t>575,1                                                                   5</w:t>
        <w:br/>
        <w:t>684,7                                                                   5</w:t>
        <w:br/>
        <w:t>807,0                                                                   5</w:t>
        <w:br/>
        <w:t>879,7                                                                   5</w:t>
        <w:br/>
        <w:t>A calibração deverá ser realizada nas dependências do Laboratório Central da Cesama.</w:t>
        <w:br/>
        <w:br/>
        <w:t>11: Espectrofotômetro     TAG: ESP-02</w:t>
        <w:br/>
        <w:t>Marca: HACH    Modelo: DR2800</w:t>
        <w:br/>
        <w:t>Valor nominal: 340-900 nm    Divisão: -</w:t>
        <w:br/>
        <w:t xml:space="preserve">Banda espectral: 5 nm    </w:t>
        <w:br/>
        <w:t>Comprimento de onda</w:t>
        <w:br/>
        <w:t>Ponto a calibrar (nm)    Tolerância (nm) (Erro + Incerteza expandida) Max =</w:t>
        <w:br/>
        <w:t>418,4                                                                      5</w:t>
        <w:br/>
        <w:t>513,8                                                                      5</w:t>
        <w:br/>
        <w:t>575,1                                                                      5</w:t>
        <w:br/>
        <w:t>684,7                                                                      5</w:t>
        <w:br/>
        <w:t>807,0                                                                      5</w:t>
        <w:br/>
        <w:t>879,7                                                                      5</w:t>
        <w:br/>
        <w:t>A calibração deverá ser realizada nas dependências do Laboratório Central da Cesama.</w:t>
        <w:br/>
        <w:br/>
        <w:t>12: Micropipeta graduada    TAG: MIC-01</w:t>
        <w:br/>
        <w:t>Marca: Brand    Modelo: Transferpette</w:t>
        <w:br/>
        <w:t>Valor nominal: 10 – 100 µL    Divisão: 0,1 µL</w:t>
        <w:br/>
        <w:t>Ponto a calibrar (µL)    Tolerância (µL) (Erro + Incerteza expandida) Max =</w:t>
        <w:br/>
        <w:t xml:space="preserve">10                                                                     2 </w:t>
        <w:br/>
        <w:t xml:space="preserve">50                                                                     3 </w:t>
        <w:br/>
        <w:t xml:space="preserve">100                                                                   5 </w:t>
        <w:br/>
        <w:br/>
        <w:t>13: Micropipeta graduada    TAG: MIC-02</w:t>
        <w:br/>
        <w:t>Marca: Brand    Modelo: Transferpette</w:t>
        <w:br/>
        <w:t>Valor nominal: 10 – 100 µL    Divisão: 0,1 µL</w:t>
        <w:br/>
        <w:t>Ponto a calibrar (µL)    Tolerância (µL) (Erro + Incerteza expandida) Max =</w:t>
        <w:br/>
        <w:t xml:space="preserve">10                                                                     2 </w:t>
        <w:br/>
        <w:t xml:space="preserve">50                                                                     3 </w:t>
        <w:br/>
        <w:t xml:space="preserve">100                                                                   5 </w:t>
        <w:br/>
        <w:br/>
        <w:t>14: Micropipeta graduada    TAG: MIC-03</w:t>
        <w:br/>
        <w:t>Marca: Brand    Modelo: Transferpette</w:t>
        <w:br/>
        <w:t>Valor nominal: 100 – 1000 µL    Divisão: 1,0 µL</w:t>
        <w:br/>
        <w:t>Ponto a calibrar (µL)    Tolerância (µL) (Erro + Incerteza expandida) Max =</w:t>
        <w:br/>
        <w:t xml:space="preserve">100                                                                   20 </w:t>
        <w:br/>
        <w:t xml:space="preserve">500                                                                   30 </w:t>
        <w:br/>
        <w:t>1000                                                                 50</w:t>
        <w:br/>
      </w:r>
    </w:p>
    <w:p>
      <w:pPr>
        <w:pStyle w:val="Normal"/>
        <w:rPr>
          <w:rFonts w:ascii="Times New Roman" w:hAnsi="Times New Roman" w:cs="Times New Roman"/>
          <w:sz w:val="24"/>
          <w:szCs w:val="24"/>
          <w:lang w:eastAsia="pt-BR"/>
        </w:rPr>
      </w:pPr>
      <w:r>
        <w:rPr>
          <w:rFonts w:cs="Times New Roman" w:ascii="Times New Roman" w:hAnsi="Times New Roman"/>
          <w:sz w:val="24"/>
          <w:szCs w:val="24"/>
          <w:lang w:eastAsia="pt-BR"/>
        </w:rPr>
        <w:t>15: Micropipeta graduada    TAG: MIC-04</w:t>
        <w:br/>
        <w:t>Marca: Brand    Modelo: Transferpette</w:t>
        <w:br/>
        <w:t>Valor nominal: 100 – 1000 µL    Divisão: 1,0 µL</w:t>
        <w:br/>
        <w:t>Ponto a calibrar (µL)    Tolerância (µL) (Erro + Incerteza expandida) Max =</w:t>
        <w:br/>
        <w:t xml:space="preserve">100                                                                  20 </w:t>
        <w:br/>
        <w:t xml:space="preserve">500                                                                  30 </w:t>
        <w:br/>
        <w:t>1000                                                                50</w:t>
        <w:br/>
        <w:br/>
        <w:t>16: Micropipeta graduada    TAG: MIC-05</w:t>
        <w:br/>
        <w:t>Marca: Brand    Modelo: Transferpette</w:t>
        <w:br/>
        <w:t>Valor nominal: 1,00 a 10,00 mL    Divisão: 0,1 mL</w:t>
        <w:br/>
        <w:t>Ponto a calibrar (mL)    Tolerância (mL) (Erro + Incerteza expandida) Max =</w:t>
        <w:br/>
        <w:t>1,00                                                                0,02</w:t>
        <w:br/>
        <w:t>5,00                                                                0,10</w:t>
        <w:br/>
        <w:t>10,00                                                              0,20</w:t>
        <w:br/>
        <w:br/>
        <w:t>17: Micropipeta graduada    TAG: MIC-06</w:t>
        <w:br/>
        <w:t>Marca: Brand    Modelo: Transferpette</w:t>
        <w:br/>
        <w:t>Valor nominal: 1,00 a 10,00 mL    Divisão: 0,1 mL</w:t>
        <w:br/>
        <w:t>Ponto a calibrar (mL)    Tolerância (mL) (Erro + Incerteza expandida) Max =</w:t>
        <w:br/>
        <w:t>1,00                                                               0,02</w:t>
        <w:br/>
        <w:t>5,00                                                               0,10</w:t>
        <w:br/>
        <w:t>10,00                                                             0,20</w:t>
        <w:br/>
        <w:br/>
        <w:t>18: Oxímetro    TAG: OXI-02</w:t>
        <w:br/>
        <w:t>Marca: YSI    Modelo: PRO 20</w:t>
        <w:br/>
        <w:t>Valor nominal: 0-50 mg/L    Divisão: 0,01mg/L</w:t>
        <w:br/>
        <w:t>Ponto a calibrar (mg/L)    Tolerância (mg/L) (Erro + Incerteza expandida) Max =</w:t>
        <w:br/>
        <w:t>0                                                                     0,5</w:t>
        <w:br/>
        <w:t>5                                                                     0,5</w:t>
        <w:br/>
        <w:t>10                                                                   0,5</w:t>
        <w:br/>
        <w:br/>
        <w:t>19: Oxímetro    TAG: OXI-03</w:t>
        <w:br/>
        <w:t>Marca: HANNA    Modelo: HI 98193</w:t>
        <w:br/>
        <w:t>Valor nominal: 0-50 mg/L    Divisão: 0,01mg/L</w:t>
        <w:br/>
        <w:t>Ponto a calibrar (mg/L)    Tolerância (mg/L) (Erro + Incerteza expandida) Max =</w:t>
        <w:br/>
        <w:t>0                                                                     0,5</w:t>
        <w:br/>
        <w:t>5                                                                     0,5</w:t>
        <w:br/>
        <w:t>10                                                                   0,5</w:t>
        <w:br/>
        <w:br/>
        <w:t>20: Peso padrão – 1g    TAG: PES-01</w:t>
        <w:br/>
        <w:t>Marca: KNWaagen    Modelo: -</w:t>
        <w:br/>
        <w:t>Valor nominal: 1 g    Divisão: -</w:t>
        <w:br/>
        <w:t>Ponto a calibrar (g)    Tolerância (g) (Erro + Incerteza expandida) Max =</w:t>
        <w:br/>
        <w:t xml:space="preserve">1,0000                                                           0,00003 </w:t>
        <w:br/>
      </w:r>
    </w:p>
    <w:p>
      <w:pPr>
        <w:pStyle w:val="Normal"/>
        <w:rPr/>
      </w:pPr>
      <w:r>
        <w:rPr>
          <w:rFonts w:cs="Times New Roman" w:ascii="Times New Roman" w:hAnsi="Times New Roman"/>
          <w:sz w:val="24"/>
          <w:szCs w:val="24"/>
          <w:lang w:eastAsia="pt-BR"/>
        </w:rPr>
        <w:t>21: Peso padrão – 100g    TAG: PES-02</w:t>
        <w:br/>
        <w:t>Marca: KNWaagen    Modelo: -</w:t>
        <w:br/>
        <w:t>Valor nominal: 100 g    Divisão: -</w:t>
        <w:br/>
        <w:t>Ponto a calibrar (g)    Tolerância (g) (Erro + Incerteza expandida) Max =</w:t>
        <w:br/>
        <w:t>100,0000                                                       0,00050</w:t>
        <w:br/>
        <w:br/>
        <w:t>22: Peso padrão – 20g    TAG: PES-03</w:t>
        <w:br/>
        <w:t>Marca: KNWaagen    Modelo: -</w:t>
        <w:br/>
        <w:t>Valor nominal: 20 g    Divisão: -</w:t>
        <w:br/>
        <w:t>Ponto a calibrar (g)    Tolerância (g) (Erro + Incerteza expandida) Max =</w:t>
        <w:br/>
        <w:t>20,0000                                                          0,00050</w:t>
        <w:br/>
        <w:br/>
        <w:t>23: Peso padrão – 200 g    TAG: PES-04</w:t>
        <w:br/>
        <w:t>Marca: KNWaagen    Modelo: -</w:t>
        <w:br/>
        <w:t>Valor nominal: 200 g    Divisão: -</w:t>
        <w:br/>
        <w:t>Ponto a calibrar (g)    Tolerância (g) (Erro + Incerteza expandida) Max =</w:t>
        <w:br/>
        <w:t xml:space="preserve">200,0000                                                         0,00100  </w:t>
        <w:br/>
        <w:br/>
        <w:t>24: pHmetro    TAG: PHM-02</w:t>
        <w:br/>
        <w:t>Marca:Digimed    Modelo: DM-22</w:t>
        <w:br/>
        <w:t>Valor nominal: 0 – 14 pH / - 700 – 700 mV    Divisão: 0,001 pH / 0,1 mV</w:t>
        <w:br/>
        <w:t xml:space="preserve">Eletrodo:     </w:t>
        <w:br/>
        <w:t>Ponto a calibrar     Tolerância (Erro + Incerteza expandida) Max =</w:t>
        <w:br/>
        <w:t>4                                                              0,1</w:t>
        <w:br/>
        <w:t>7                                                              0,1</w:t>
        <w:br/>
        <w:t>10                                                            0,1</w:t>
        <w:br/>
        <w:t>A calibração deverá ser realizada nas dependências do Laboratório Central da Cesama.</w:t>
        <w:br/>
        <w:br/>
        <w:t>25: pHmetro    TAG: PHM-03</w:t>
        <w:br/>
        <w:t>Marca:Digimed    Modelo: DM-22</w:t>
        <w:br/>
        <w:t>Valor nominal: 0 – 14 pH / - 700 – 700 mV    Divisão: 0,001 pH / 0,1 mV</w:t>
        <w:br/>
        <w:t xml:space="preserve">Eletrodo:     </w:t>
        <w:br/>
        <w:t>Ponto a calibrar     Tolerância (Erro + Incerteza expandida) Max =</w:t>
        <w:br/>
        <w:t>4                                                              0,1</w:t>
        <w:br/>
        <w:t>7                                                              0,1</w:t>
        <w:br/>
        <w:t>10                                                            0,1</w:t>
        <w:br/>
        <w:t>A calibração deverá ser realizada nas dependências do Laboratório Central da Cesama.</w:t>
        <w:br/>
        <w:br/>
        <w:t>26: pHmetro    TAG: PHM-04</w:t>
        <w:br/>
        <w:t>Marca: Digimed    Modelo: DM-22</w:t>
        <w:br/>
        <w:t>Valor nominal: 0 – 14 pH / - 700 – 700 mV    Divisão: 0,001 pH / 0,1 mV</w:t>
        <w:br/>
        <w:t xml:space="preserve">Eletrodo:     </w:t>
        <w:br/>
        <w:t>Ponto a calibrar     Tolerância (Erro + Incerteza expandida) Max =</w:t>
        <w:br/>
        <w:t>4                                                              0,1</w:t>
        <w:br/>
        <w:t>7                                                               0,1</w:t>
        <w:br/>
        <w:t>10                                                             0,1</w:t>
        <w:br/>
        <w:t>A calibração deverá ser realizada nas dependências do Laboratório Central da Cesama.</w:t>
        <w:br/>
        <w:br/>
        <w:t>27: Termocompensador – J2D3428 (PHM-02)    TAG: TERMC-02</w:t>
        <w:br/>
        <w:t>Marca: Digimed    Modelo: DMF-N1</w:t>
        <w:br/>
        <w:t>Ponto a calibrar (°C)    Tolerância (°C) (Erro + Incerteza expandida) Max =</w:t>
        <w:br/>
        <w:t>15                                                                     2</w:t>
        <w:br/>
        <w:t>25                                                                     2</w:t>
        <w:br/>
        <w:t>45                                                                     2</w:t>
        <w:br/>
        <w:t>A calibração deverá ser realizada nas dependências do Laboratório Central da Cesama.</w:t>
        <w:br/>
        <w:br/>
        <w:t>28: Termocompensador (CON-02)    TAG: TERMC-03</w:t>
        <w:br/>
        <w:t>Marca: Thermo Scientific    Modelo: Sensor – PO1-10200</w:t>
        <w:br/>
        <w:t>Ponto a calibrar (°C)    Tolerância (°C) (Erro + Incerteza expandida) Max =</w:t>
        <w:br/>
        <w:t>15                                                                     2</w:t>
        <w:br/>
        <w:t>25                                                                     2</w:t>
        <w:br/>
        <w:t>45                                                                     2</w:t>
        <w:br/>
        <w:t>A calibração deverá ser realizada nas dependências do Laboratório Central da Cesama.</w:t>
        <w:br/>
        <w:br/>
        <w:t>29: Termocompensador (PHM-03)    TAG: TERMC-05</w:t>
        <w:br/>
        <w:t>Marca: Digimed    Modelo: DMF-N1</w:t>
        <w:br/>
        <w:t>Ponto a calibrar (°C)    Tolerância (°C) (Erro + Incerteza expandida) Max =</w:t>
        <w:br/>
        <w:t>15                                                                    2</w:t>
        <w:br/>
        <w:t>25                                                                    2</w:t>
        <w:br/>
        <w:t>45                                                                    2</w:t>
        <w:br/>
        <w:t>A calibração deverá ser realizada nas dependências do Laboratório Central da Cesama.</w:t>
        <w:br/>
        <w:br/>
        <w:t>30: Termocompensador (PHM-04)    TAG: TERMC-06</w:t>
        <w:br/>
        <w:t>Marca: Digimed    Modelo: DMF-N1</w:t>
        <w:br/>
        <w:t>Ponto a calibrar (°C)    Tolerância (°C) (Erro + Incerteza expandida) Max =</w:t>
        <w:br/>
        <w:t>15                                                                    2</w:t>
        <w:br/>
        <w:t>25                                                                    2</w:t>
        <w:br/>
        <w:t>45                                                                    2</w:t>
        <w:br/>
        <w:t>A calibração deverá ser realizada nas dependências do Laboratório Central da Cesama.</w:t>
        <w:br/>
        <w:br/>
        <w:t>31: Termômetro Digital com sensor Termoresistivo    TAG: TER-20</w:t>
        <w:br/>
        <w:t>Marca: Incoterm    Modelo: 7427.02.0.00</w:t>
        <w:br/>
        <w:t>Valor nominal: - 50 a 70 ºC    Divisão: 0,1 ºC</w:t>
        <w:br/>
        <w:t>Calibração do sensor externo “out”</w:t>
        <w:br/>
        <w:t>Ponto a calibrar (°C):    Tolerância (°C) (Incerteza expandida) Max =</w:t>
        <w:br/>
        <w:t>5                                                                   3</w:t>
        <w:br/>
        <w:br/>
        <w:t>32: Termômetro Digital com sensor Termoresistivo    TAG: TER-21</w:t>
        <w:br/>
        <w:t>Marca: Incoterm    Modelo: 7427.02.0.00</w:t>
        <w:br/>
        <w:t>Valor nominal: - 50 a 70 ºC    Divisão: 0,1 ºC</w:t>
        <w:br/>
        <w:t>Calibração do sensor externo “out”</w:t>
        <w:br/>
        <w:t>Ponto a calibrar (°C)    Tolerância (°C) (Incerteza expandida) Max =</w:t>
        <w:br/>
        <w:t>25                                                                      5</w:t>
        <w:br/>
        <w:br/>
        <w:t>33: Termômetro Digital com sensor Termoresistivo    TAG: TER-22</w:t>
        <w:br/>
        <w:t>Marca: Incoterm    Modelo: 7427.02.0.00</w:t>
        <w:br/>
        <w:t>Valor nominal: - 50 a 70 ºC    Divisão: 0,1 ºC</w:t>
        <w:br/>
        <w:t>Calibração do sensor externo “out”</w:t>
        <w:br/>
        <w:t>Ponto a calibrar (°C)    Tolerância (°C) (Incerteza expandida) Max =</w:t>
        <w:br/>
        <w:t>            5                                                        3</w:t>
        <w:br/>
        <w:br/>
        <w:t>34: Termômetro Digital com sensor Termoresistivo    TAG: TER-24</w:t>
        <w:br/>
        <w:t>Marca: Incoterm    Modelo: 7427.02.0.00</w:t>
        <w:br/>
        <w:t>Valor nominal: - 50 a 70 ºC    Divisão: 0,1 ºC</w:t>
        <w:br/>
        <w:t>Calibração do sensor externo “out”</w:t>
        <w:br/>
        <w:t>Ponto a calibrar (°C)    Tolerância (°C) (Erro + Incerteza expandida) Max =</w:t>
        <w:br/>
        <w:t>35                                                                 0,5</w:t>
        <w:br/>
        <w:t>5                                                                   3</w:t>
        <w:br/>
        <w:br/>
        <w:t>35: Termômetro Digital com sensor Termoresistivo    TAG: TER-25</w:t>
        <w:br/>
        <w:t>Marca: Incoterm    Modelo: 7427.02.0.00</w:t>
        <w:br/>
        <w:t>Valor nominal: - 50 a 70 ºC    Divisão: 0,1 ºC</w:t>
        <w:br/>
        <w:t>Calibração do sensor externo “out”</w:t>
        <w:br/>
        <w:t>Ponto a calibrar (°C)    Tolerância (°C) (Incerteza expandida) Max =</w:t>
        <w:br/>
        <w:t>35                                                                   0,5</w:t>
        <w:br/>
        <w:br/>
        <w:t>36: Termômetro Digital com sensor Termoresistivo    TAG: TER-41</w:t>
        <w:br/>
        <w:t>Marca: Supermedy    Modelo: ---</w:t>
        <w:br/>
        <w:t>Valor nominal: - 50 a 70 ºC    Divisão: 0,1 ºC</w:t>
        <w:br/>
        <w:t>Calibração do sensor externo “out”</w:t>
        <w:br/>
        <w:t>Ponto a calibrar (°C)    Tolerância (°C) (Incerteza expandida) Max =</w:t>
        <w:br/>
        <w:t>20                                                                 1,0</w:t>
        <w:br/>
        <w:br/>
        <w:t>37: Termômetro Digital com sensor Termoresistivo    TAG: TER-42</w:t>
        <w:br/>
        <w:t>Marca: Incoterm    Modelo: 7665.02.00</w:t>
        <w:br/>
        <w:t>Valor nominal: - 50 a 70 ºC    Divisão: 0,1 ºC</w:t>
        <w:br/>
        <w:t>Calibração do sensor externo “out”</w:t>
        <w:br/>
        <w:t>Ponto a calibrar (°C)    Tolerância (°C) (Incerteza expandida) Max =</w:t>
        <w:br/>
        <w:t>5                                                                  3</w:t>
        <w:br/>
        <w:br/>
        <w:t>38: Termômetro Digital com sensor Termoresistivo    TAG: TER-43</w:t>
        <w:br/>
        <w:t>Marca: Incoterm    Modelo: 7665.02.00</w:t>
        <w:br/>
        <w:t>Valor nominal: - 50 a 70 ºC    Divisão: 0,1 ºC</w:t>
        <w:br/>
        <w:t>Calibração do sensor externo “out”</w:t>
        <w:br/>
        <w:t>Ponto a calibrar (°C)    Tolerância (°C) (Incerteza expandida) Max =</w:t>
        <w:br/>
        <w:t>25                                                                  5</w:t>
        <w:br/>
        <w:br/>
        <w:t>39: Termômetro Digital com sensor Termoresistivo    TAG: TER-44</w:t>
        <w:br/>
        <w:t>Marca: Incoterm    Modelo: 7665.02.00</w:t>
        <w:br/>
        <w:t>Valor nominal: - 50 a 70 ºC    Divisão: 0,1 ºC</w:t>
        <w:br/>
        <w:t>Calibração do sensor externo “out”</w:t>
        <w:br/>
        <w:t>Ponto a calibrar (°C)    Tolerância (°C) (Incerteza expandida) Max =</w:t>
        <w:br/>
        <w:t>5                                                                   3</w:t>
        <w:br/>
        <w:br/>
        <w:t>40: Termômetro Digital com sensor Termoresistivo    TAG: TER-45</w:t>
        <w:br/>
        <w:t>Marca: Incoterm    Modelo: 7665.02.00</w:t>
        <w:br/>
        <w:t>Valor nominal: - 50 a 70 ºC    Divisão: 0,1 ºC</w:t>
        <w:br/>
        <w:t>Calibração do sensor externo “out”</w:t>
        <w:br/>
        <w:t>Ponto a calibrar (°C)    Tolerância (°C) (Incerteza expandida) Max =</w:t>
        <w:br/>
        <w:t>5                                                                   3</w:t>
        <w:br/>
        <w:br/>
        <w:t>41: Termômetro Digital com sensor Termoresistivo    TAG: TER-46</w:t>
        <w:br/>
        <w:t>Marca: Incoterm    Modelo: 7665.02.00</w:t>
        <w:br/>
        <w:t>Valor nominal: - 50 a 70 ºC    Divisão: 0,1 ºC</w:t>
        <w:br/>
        <w:t>Calibração do sensor externo “out”</w:t>
        <w:br/>
        <w:t>Ponto a calibrar (°C)    Tolerância (°C) (Incerteza expandida) Max =</w:t>
        <w:br/>
        <w:t>57,5                                                                 2,5</w:t>
        <w:br/>
        <w:t>35,0                                                                 0,5</w:t>
        <w:br/>
        <w:br/>
        <w:t>42: Termômetro Digital com sensor Termoresistivo    TAG: TER-47</w:t>
        <w:br/>
        <w:t>Marca: Incoterm    Modelo: 7665.02.00</w:t>
        <w:br/>
        <w:t>Valor nominal: - 50 a 70 ºC    Divisão: 0,1 ºC</w:t>
        <w:br/>
        <w:t>Calibração do sensor externo “out”</w:t>
        <w:br/>
        <w:t>Ponto a calibrar (°C)    Tolerância (°C) (Incerteza expandida) Max =</w:t>
        <w:br/>
        <w:t>-17,5                                                                 7,5</w:t>
        <w:br/>
        <w:br/>
        <w:t>43: Termômetro digital tipo espeto (em processo de compra)*    TAG: TER-XX</w:t>
        <w:br/>
        <w:t>Marca: xxxx    Modelo: xxxx</w:t>
        <w:br/>
        <w:t>Valor nominal: - 50 a 150ºC    Divisão: 0,1 ºC</w:t>
        <w:br/>
        <w:t>Ponto a calibrar (°C)    Tolerância (°C) (Incerteza expandida) Max =</w:t>
        <w:br/>
        <w:t>0                                                                     2</w:t>
        <w:br/>
        <w:t>10                                                                   2</w:t>
        <w:br/>
        <w:t>25                                                                   2</w:t>
        <w:br/>
        <w:t>40                                                                   2</w:t>
        <w:br/>
        <w:br/>
        <w:t>44: Termômetro digital tipo espeto (em processo de compra)*    TAG: TER-XX</w:t>
        <w:br/>
        <w:t>Marca: xxxx    Modelo: xxxx</w:t>
        <w:br/>
        <w:t>Valor nominal: - 50 a 150ºC    Divisão: 0,1 ºC</w:t>
        <w:br/>
        <w:t>Ponto a calibrar (°C)    Tolerância (°C) (Incerteza expandida) Max =</w:t>
        <w:br/>
        <w:t>0                                                                    2</w:t>
        <w:br/>
        <w:t>10                                                                  2</w:t>
        <w:br/>
        <w:t>25                                                                  2</w:t>
        <w:br/>
        <w:t>40                                                                  2</w:t>
        <w:br/>
        <w:br/>
        <w:t>45: Termômetro digital tipo espeto (em processo de compra)*    TAG: TER-XX</w:t>
        <w:br/>
        <w:t>Marca: xxxx    Modelo: xxxx</w:t>
        <w:br/>
        <w:t>Valor nominal: - 50 a 150ºC    Divisão: 0,1 ºC</w:t>
        <w:br/>
        <w:t>Ponto a calibrar (°C)    Tolerância (°C) (Incerteza expandida) Max =</w:t>
        <w:br/>
        <w:t>0                                                                    2</w:t>
        <w:br/>
        <w:t>10                                                                  2</w:t>
        <w:br/>
        <w:t>25                                                                  2</w:t>
        <w:br/>
        <w:t>40                                                                  2</w:t>
        <w:br/>
        <w:br/>
        <w:t>46: Termômetro digital tipo espeto (em processo de compra)*    TAG: TER-XX</w:t>
        <w:br/>
        <w:t>Marca: xxxx    Modelo: xxxx</w:t>
        <w:br/>
        <w:t>Valor nominal: - 50 a 150ºC    Divisão: 0,1 ºC</w:t>
        <w:br/>
        <w:br/>
        <w:t>Ponto a calibrar (°C)    Tolerância (°C) (Incerteza expandida) Max =</w:t>
        <w:br/>
        <w:t>0                                                                   2</w:t>
        <w:br/>
        <w:t>10                                                                 2</w:t>
        <w:br/>
        <w:t>25                                                                 2</w:t>
        <w:br/>
        <w:t>40                                                                 2</w:t>
        <w:br/>
        <w:br/>
        <w:t>47: Termômetro de máxima para autoclave (em processo de compra)*    TAG: TER-XX</w:t>
        <w:br/>
        <w:t>Marca: xxxx    Modelo: xxxx</w:t>
        <w:br/>
        <w:t>Valor nominal: 80 a 140ºC    Divisão: 2 ºC</w:t>
        <w:br/>
        <w:t>Ponto a calibrar (°C)    Tolerância (°C) (Incerteza expandida) Max =</w:t>
        <w:br/>
        <w:t>121                                                                  2</w:t>
        <w:br/>
        <w:br/>
        <w:t>48: Termômetro de máxima para autoclave (em processo de compra)*    TAG: TER-XX</w:t>
        <w:br/>
        <w:t>Marca: xxxx    Modelo: xxxx</w:t>
        <w:br/>
        <w:t>Valor nominal: 80 a 140ºC    Divisão: 2 ºC</w:t>
        <w:br/>
        <w:t>Ponto a calibrar (°C)    Tolerância (°C) (Incerteza expandida) Max =</w:t>
        <w:br/>
        <w:t>121                                                                  2</w:t>
        <w:br/>
        <w:br/>
        <w:t>49: Termômetro de máxima para autoclave (em processo de compra)*    TAG: TER-XX</w:t>
        <w:br/>
        <w:t>Marca: xxxx    Modelo: xxxx</w:t>
        <w:br/>
        <w:t>Valor nominal: 80 a 140ºC    Divisão: 2 ºC</w:t>
        <w:br/>
        <w:t>Ponto a calibrar (°C)    Tolerância (°C) (Incerteza expandida) Max =</w:t>
        <w:br/>
        <w:t>121                                                                  2</w:t>
        <w:br/>
        <w:br/>
        <w:t>50: Termômetro digital tipo espeto de máxima e mínima (em processo de compra)*    TAG: TER-XX</w:t>
        <w:br/>
        <w:t>Marca: xxxx    Modelo: xxxx</w:t>
        <w:br/>
        <w:t>Valor nominal: - 50 a 300ºC    Divisão: 0,1 ºC</w:t>
        <w:br/>
        <w:t>Ponto a calibrar (°C)    Tolerância (°C) (Incerteza expandida) Max =</w:t>
        <w:br/>
        <w:t>175                                                                  5</w:t>
        <w:br/>
        <w:br/>
        <w:t>51: Termômetro digital tipo espeto de máxima e mínima (em processo de compra)*    TAG: TER-XX</w:t>
        <w:br/>
        <w:t>Marca: xxxx    Modelo: xxxx</w:t>
        <w:br/>
        <w:t>Valor nominal: - 50 a 300ºC    Divisão: 0,1 ºC</w:t>
        <w:br/>
        <w:t>Ponto a calibrar (°C)    Tolerância (°C) (Incerteza expandida) Max =</w:t>
        <w:br/>
        <w:t>44,5                                                                0,2</w:t>
        <w:br/>
        <w:br/>
        <w:t>52: Termômetro digital tipo espeto de máxima e mínima (em processo de compra)*    TAG: TER-XX</w:t>
        <w:br/>
        <w:t>Marca: xxxx    Modelo: xxxx</w:t>
        <w:br/>
        <w:t>Valor nominal: - 50 a 300ºC    Divisão: 0,1 ºC</w:t>
        <w:br/>
        <w:t>Ponto a calibrar (°C)    Tolerância (°C) (Incerteza expandida) Max =</w:t>
        <w:br/>
        <w:t>85                                                                    2,5</w:t>
        <w:br/>
        <w:t>150                                                                   1</w:t>
        <w:br/>
        <w:br/>
        <w:t>53: Termômetro digital tipo espeto de máxima e mínima (em processo de compra)*    TAG: TER-XX</w:t>
        <w:br/>
        <w:t>Marca: xxxx    Modelo: xxxx</w:t>
        <w:br/>
        <w:t>Valor nominal: - 50 a 300ºC    Divisão: 0,1 ºC</w:t>
        <w:br/>
        <w:t>Ponto a calibrar (°C)    Tolerância (°C) (Incerteza expandida) Max =</w:t>
        <w:br/>
        <w:t>44,5                                                                0,2</w:t>
        <w:br/>
        <w:t>85                                                                   2,5</w:t>
        <w:br/>
        <w:t>150                                                                   1</w:t>
        <w:br/>
        <w:t>175                                                                   5</w:t>
        <w:br/>
        <w:br/>
        <w:t>* A compra destes termômetros será sem calibração. Por isso já estamos fazendo a previsão de sua calibração. Se houver algum problema no processo de compra estes itens serão retirados.</w:t>
        <w:br/>
        <w:br/>
        <w:t xml:space="preserve">QUALIFICAÇÃO = </w:t>
        <w:br/>
        <w:t>ENSAIO DE DESEMPENHO</w:t>
      </w:r>
    </w:p>
    <w:p>
      <w:pPr>
        <w:pStyle w:val="Normal"/>
        <w:suppressAutoHyphens w:val="false"/>
        <w:spacing w:before="280" w:after="280"/>
        <w:jc w:val="left"/>
        <w:rPr>
          <w:rFonts w:ascii="Times New Roman" w:hAnsi="Times New Roman" w:cs="Times New Roman"/>
          <w:sz w:val="24"/>
          <w:szCs w:val="24"/>
          <w:lang w:eastAsia="pt-BR"/>
        </w:rPr>
      </w:pPr>
      <w:r>
        <w:rPr>
          <w:rFonts w:cs="Times New Roman" w:ascii="Times New Roman" w:hAnsi="Times New Roman"/>
          <w:sz w:val="24"/>
          <w:szCs w:val="24"/>
          <w:lang w:eastAsia="pt-BR"/>
        </w:rPr>
        <w:t>54: Autoclave    TAG: AUT-01</w:t>
        <w:br/>
        <w:t>Marca: LS Logen    Modelo: CSA</w:t>
        <w:br/>
        <w:t>Capacidade: 140L    Formato da Cuba: Vertical Cilíndrica</w:t>
        <w:br/>
        <w:t>Erro máximo aceitável: ± 2°C    F0*: 30 minutos</w:t>
        <w:br/>
        <w:t xml:space="preserve">Indicador Biológico: G. stearothermophillus    </w:t>
        <w:br/>
        <w:t>Descrição dos ciclos</w:t>
        <w:br/>
        <w:t>1° - Ciclo de distribuição térmica</w:t>
        <w:br/>
        <w:t>Realização de 1 ciclo em vazio com distribuição de 12 (doze) sensores no interior da câmara interna, com distância de aproximadamente 100 mm das paredes internas.Tempo de exposição de 30 minutos.    -    Vazio;</w:t>
        <w:br/>
        <w:t>-    Indicador biológico.</w:t>
        <w:br/>
        <w:t xml:space="preserve">2°- Estudo de penetração térmica – Carga 1 </w:t>
        <w:br/>
        <w:t>Realização de 1 ciclo com distribuição de 12 sensores.</w:t>
        <w:br/>
        <w:t>Tempo de exposição de 30 minutos. Cesto inferior: 35 frascos Schot de 250 mL contendo meio de cultura.</w:t>
        <w:br/>
        <w:t>- Cesto superior: 35 frascos Schot de 250 mL contendo meio de cultura e 20 placas de Petri.</w:t>
        <w:br/>
        <w:t>- Indicador biológico nos cestos inferior e superior.</w:t>
        <w:br/>
        <w:t>*Tempo letal de esterilização</w:t>
        <w:br/>
        <w:br/>
        <w:t>55: Autoclave    TAG: AUT-04</w:t>
        <w:br/>
        <w:t xml:space="preserve">Marca: BS    Modelo: AC 137 </w:t>
        <w:br/>
        <w:t>Capacidade: 140L    Formato da Cuba: Vertical Cilíndrica</w:t>
        <w:br/>
        <w:t>Erro máximo aceitável: ± 2°C    F0*: 15 minutos</w:t>
        <w:br/>
        <w:t xml:space="preserve">Indicador Biológico: G. stearothermophillus    </w:t>
        <w:br/>
        <w:t>Descrição dos ciclos</w:t>
        <w:br/>
        <w:t>1° - Ciclo de distribuição térmica</w:t>
        <w:br/>
        <w:t>Realização de 1 ciclo com distribuição de 12 sensores no interior da câmara interna, com distância de aproximadamente 100 mm das paredes interna. Tempo de exposição de 15 minutos    -    Vazio;</w:t>
        <w:br/>
        <w:t>-    Indicador biológico.</w:t>
        <w:br/>
        <w:t xml:space="preserve">2°- Estudo de penetração térmica – Carga 1 </w:t>
        <w:br/>
        <w:t xml:space="preserve">Realização de 1 ciclo com distribuição de 12 sensores. </w:t>
        <w:br/>
        <w:t>Tempo de exposição de 15 minutos     - Cesto Inferior: 70 frascos Schot de 250 mL contendo 50 mL de meio de cultura.</w:t>
        <w:br/>
        <w:t>- Cesto Superior: 40 frascos Schot de 250 mL contendo 50 mL de meio de cultura.</w:t>
        <w:br/>
        <w:t>- Indicador biológico nos cestos inferior e superior.</w:t>
        <w:br/>
        <w:t xml:space="preserve">3°- Estudo de penetração térmica – Carga 2 </w:t>
        <w:br/>
        <w:t xml:space="preserve">Realização de 1 ciclo com distribuição de 12 sensores. </w:t>
        <w:br/>
        <w:t xml:space="preserve">Tempo de exposição de 15 minutos    - Cesto Inferior: 90 frascos de coleta vazio. </w:t>
        <w:br/>
        <w:t>- Cesto Superior: 40 frascos frascos de coleta vazio.</w:t>
        <w:br/>
        <w:t>- Indicador biológico nos cestos inferior e superior.</w:t>
        <w:br/>
        <w:br/>
        <w:t>*Tempo Letal de esterilização</w:t>
        <w:br/>
        <w:br/>
        <w:t>56: Banho-maria    TAG: BAN-01</w:t>
        <w:br/>
        <w:t>Marca: Ética Equipamentos    Modelo: 304</w:t>
        <w:br/>
        <w:t>Temperatura Ajustada: 82,0°C    Tolerância: 2,0°C</w:t>
        <w:br/>
        <w:t>Descrição do ciclo</w:t>
        <w:br/>
        <w:t>Utilização de 12 (doze) sensores distribuídos aleatoriamente no banho-maria. Tempo de exposição de 30 (trinta) minutos.</w:t>
        <w:br/>
        <w:br/>
        <w:t>57: Banho-maria    TAG: BAN-02</w:t>
        <w:br/>
        <w:t>Marca: Nova Ética    Modelo: 500-10</w:t>
        <w:br/>
        <w:t>Temperatura Ajustada: 44,5°C    Tolerância: ± 0,2 °C</w:t>
        <w:br/>
        <w:t>Descrição do ciclo</w:t>
        <w:br/>
        <w:t>Utilização de 12 (doze) sensores distribuídos aleatoriamente no banho-maria. Tempo de exposição de 24 (vinte e quatro) horas.</w:t>
        <w:br/>
        <w:br/>
        <w:t>58: Banho-maria    TAG: BAN-03</w:t>
        <w:br/>
        <w:t>Marca: Lucadema    Modelo: 152/15</w:t>
        <w:br/>
        <w:t>Temperatura Ajustada: 45°C    Tolerância: ± 1 °C</w:t>
        <w:br/>
        <w:t>Descrição do ciclo</w:t>
        <w:br/>
        <w:t>Utilização de 12 (doze) sensores distribuídos aleatoriamente no banho-maria. Tempo de exposição de 1 (uma) hora.</w:t>
        <w:br/>
        <w:br/>
        <w:t>59: Estufa    TAG: EST-01</w:t>
        <w:br/>
        <w:t>Marca: Marconi    Modelo: MA033</w:t>
        <w:br/>
        <w:t>Temperatura Ajustada: 180,0°C     Tolerância: ± 10,0°C</w:t>
        <w:br/>
        <w:t>Descrição do ciclo</w:t>
        <w:br/>
        <w:t>Utilização de 12 (doze) sensores distribuídos internamente, sendo 1 em cada vértice eqüidistantes do centro e 1(um) sensor no centro volumétrico. Tempo de exposição de 2 (duas) horas. Equipamento operando com carga.</w:t>
        <w:br/>
        <w:br/>
        <w:t>60: Estufa    TAG: EST-05</w:t>
        <w:br/>
        <w:t>Marca: Solab    Modelo: SL 102</w:t>
        <w:br/>
        <w:t>Temperatura Ajustada: (1) 104,0°C    Tolerância: (1) ± 1,0°C</w:t>
        <w:br/>
        <w:t>Temperatura Ajustada: (2) 180,0°C    Tolerância: (2) ± 2,0°C</w:t>
        <w:br/>
        <w:t>Descrição do ciclo</w:t>
        <w:br/>
        <w:t>Utilização de 12 (doze) sensores distribuídos internamente, sendo 1 em cada vértice eqüidistantes do centro e 1(um) sensor no centro volumétrico. Tempo de exposição de 1 (uma) hora. Equipamento operando vazio.</w:t>
        <w:br/>
        <w:br/>
        <w:t>61: Estufa    TAG: EST-06</w:t>
        <w:br/>
        <w:t>Marca: Solab    Modelo: SL 101</w:t>
        <w:br/>
        <w:t>Temperatura Ajustada: 35,0°C    Tolerância: ± 0,5 °C</w:t>
        <w:br/>
        <w:t>Descrição do ciclo</w:t>
        <w:br/>
        <w:t>Utilização de 12 (doze) sensores distribuídos internamente, sendo 1 em cada vértice eqüidistantes do centro e 1(um) sensor no centro volumétrico. Tempo de exposição de 24 (vinte e quatro) horas. Equipamento operando com carga.</w:t>
        <w:br/>
        <w:br/>
        <w:t>62: Estufa    TAG: EST-08</w:t>
        <w:br/>
        <w:t>Marca: Solab    Modelo: SL 101</w:t>
        <w:br/>
        <w:t>Temperatura Ajustada:   (1) 35,0°C       Tolerância: (1) ± 0,5°C</w:t>
        <w:br/>
        <w:t>                                        (2) 56,0°C                          (2) ± 1,0°C</w:t>
        <w:br/>
        <w:t>Descrição do ciclo</w:t>
        <w:br/>
        <w:t>Utilização de 12 (doze) sensores distribuídos internamente, sendo 1 em cada vértice eqüidistantes do centro e 1(um) sensor no centro volumétrico. Tempo de exposição de 24 (vinte e quatro) horas. Equipamento operando com carga.</w:t>
        <w:br/>
        <w:br/>
        <w:t>63: Extrator de óleos e graxas    TAG: EXT-01</w:t>
        <w:br/>
        <w:t>Marca: Tecnal    Modelo: TE-044-8/50</w:t>
        <w:br/>
        <w:t>Temperatura Ajustada: 85,0 °C    Tolerância: ± 5,0 °C</w:t>
        <w:br/>
        <w:t>Descrição do ciclo</w:t>
        <w:br/>
        <w:t>Utilização de pelo menos 8 (oito) sensores distribuídos em cada uma das unidades de aquecimento Tempo de exposição de 4 (quatro) horas.</w:t>
        <w:br/>
        <w:br/>
        <w:t>64: Freezer    TAG: FRE-02</w:t>
        <w:br/>
        <w:t>Marca: Tecumseh    Modelo: THG1240YS</w:t>
        <w:br/>
        <w:t>Temperatura Ajustada: -17,5°C    Tolerância : ± 7,5 °C</w:t>
        <w:br/>
        <w:t>Descrição do ciclo</w:t>
        <w:br/>
        <w:t>Utilização de 9 (nove) sensores distribuídos internamente, sendo 1 em cada vértice eqüidistantes do centro e 1(um) sensor no centro volumétrico. Tempo de exposição de 2 (duas) horas.</w:t>
        <w:br/>
        <w:br/>
        <w:t>65: Geladeira    TAG: GEL-01</w:t>
        <w:br/>
        <w:t>Marca: CCE    Modelo: 310</w:t>
        <w:br/>
        <w:t>Temperatura Ajustada: 5,0 °C     Tolerância : ± 3,0 °C</w:t>
        <w:br/>
        <w:t> Descrição do ciclo</w:t>
        <w:br/>
        <w:t>Utilização de 9 (nove) sensores distribuídos internamente, sendo 1 em cada vértice eqüidistantes do centro e 1(um) sensor no centro volumétrico. Tempo de exposição de 2 (duas) horas.</w:t>
        <w:br/>
        <w:br/>
        <w:t>66: Geladeira    TAG: GEL-02</w:t>
        <w:br/>
        <w:t>Marca: Consul    Modelo: Biplex</w:t>
        <w:br/>
        <w:t>Temperatura Ajustada: 5,0°C    Tolerância : ± 3,0 °C</w:t>
        <w:br/>
        <w:t> Descrição do ciclo</w:t>
        <w:br/>
        <w:t>Utilização de 9 (nove) sensores distribuídos internamente, sendo 1 em cada vértice eqüidistantes do centro e 1(um) sensor no centro volumétrico. Tempo de exposição de 2 (duas) horas.</w:t>
        <w:br/>
        <w:br/>
        <w:t>67: Geladeira (Frigobar)    TAG: GEL-03</w:t>
        <w:br/>
        <w:t>Marca: Consul    Modelo: CRC12</w:t>
        <w:br/>
        <w:t>Temperatura Ajustada: 5,0 °C    Tolerância : ± 3,0 °C</w:t>
        <w:br/>
        <w:t> Descrição do ciclo</w:t>
        <w:br/>
        <w:t>Utilização de 9 (nove) sensores distribuídos internamente, sendo eqüidistantes do centro e 1(um) sensor no centro volumétrico. Tempo de exposição de 2 (duas) horas.</w:t>
        <w:br/>
        <w:br/>
        <w:t>68: Geladeira (Frigobar)    TAG: GEL-04</w:t>
        <w:br/>
        <w:t>Marca: Consul    Modelo: CRC12</w:t>
        <w:br/>
        <w:t>Temperatura Ajustada: 5,0 °C    Tolerância : ± 3,0 °C</w:t>
        <w:br/>
        <w:t> Descrição do ciclo</w:t>
        <w:br/>
        <w:t>Utilização de 9 (nove) sensores distribuídos internamente, sendo eqüidistantes do centro e 1(um) sensor no centro volumétrico. Tempo de exposição de 2 (duas) horas.</w:t>
        <w:br/>
        <w:br/>
        <w:t>69: Geladeira (Frigobar)    TAG: GEL-05</w:t>
        <w:br/>
        <w:t>Marca: Eterny    Modelo: ET23001A</w:t>
        <w:br/>
        <w:t>Temperatura Ajustada: 25,0°C    Tolerância : ± 5,0 °C</w:t>
        <w:br/>
        <w:t>Descrição do ciclo</w:t>
        <w:br/>
        <w:t>Utilização de 9 (nove) sensores distribuídos internamente, sendo eqüidistantes do centro e 1(um) sensor no centro volumétrico. Tempo de exposição de 2 (duas) horas.</w:t>
        <w:br/>
        <w:br/>
        <w:t>70: Incubadora    TAG: INC-02</w:t>
        <w:br/>
        <w:t>Marca: VELP Scientífica    Modelo: -</w:t>
        <w:br/>
        <w:t>Temperatura Ajustada: 20,0°C    Tolerância : ± 1,0 °C</w:t>
        <w:br/>
        <w:t>Descrição do ciclo</w:t>
        <w:br/>
        <w:t>Utilização de 9 (nove) sensores distribuídos internamente, sendo 1 em cada vértice eqüidistantes do centro e 1(um) sensor no centro volumétrico. Tempo de exposição de 24 horas.</w:t>
        <w:br/>
      </w:r>
    </w:p>
    <w:p>
      <w:pPr>
        <w:pStyle w:val="Normal"/>
        <w:suppressAutoHyphens w:val="false"/>
        <w:spacing w:before="280" w:after="280"/>
        <w:jc w:val="left"/>
        <w:rPr/>
      </w:pPr>
      <w:r>
        <w:rPr>
          <w:rFonts w:cs="Times New Roman" w:ascii="Times New Roman" w:hAnsi="Times New Roman"/>
          <w:sz w:val="24"/>
          <w:szCs w:val="24"/>
          <w:lang w:eastAsia="pt-BR"/>
        </w:rPr>
        <w:t>71: Reator    TAG: REA-01</w:t>
        <w:br/>
        <w:t>Marca: HACH    Modelo: 456000-00</w:t>
        <w:br/>
        <w:t>Temperatura Ajustada: 150°C    Tolerância : ± 1,0 °C</w:t>
        <w:br/>
        <w:t>Descrição do ciclo</w:t>
        <w:br/>
        <w:t>Utilização de 12 (doze) sensores distribuídos aleatoriamente nas cavidades do bloco digestor. Tempo de exposição de 2 (duas) horas.</w:t>
        <w:br/>
        <w:br/>
        <w:t>72: Fluxo laminar vertical    TAG: FLU-01</w:t>
        <w:br/>
        <w:t>Marca: Pachane    Modelo: PA380</w:t>
        <w:br/>
        <w:t>- Testes operacionais;</w:t>
        <w:br/>
        <w:t>- Certificação geral;</w:t>
        <w:br/>
        <w:t>- Teste de integridade;</w:t>
        <w:br/>
        <w:t xml:space="preserve">- Troca de filtros – se necessário.    </w:t>
      </w:r>
    </w:p>
    <w:p>
      <w:pPr>
        <w:pStyle w:val="Normal"/>
        <w:suppressAutoHyphens w:val="false"/>
        <w:spacing w:before="280" w:after="280"/>
        <w:jc w:val="left"/>
        <w:rPr>
          <w:rFonts w:ascii="Times New Roman" w:hAnsi="Times New Roman" w:cs="Times New Roman"/>
          <w:sz w:val="24"/>
          <w:szCs w:val="24"/>
          <w:lang w:eastAsia="pt-BR"/>
        </w:rPr>
      </w:pPr>
      <w:r>
        <w:rPr>
          <w:rFonts w:cs="Times New Roman" w:ascii="Times New Roman" w:hAnsi="Times New Roman"/>
          <w:sz w:val="24"/>
          <w:szCs w:val="24"/>
          <w:lang w:eastAsia="pt-BR"/>
        </w:rPr>
        <w:t>73: Termocompensador – (OXI-02)    TAG: TERMC-06</w:t>
        <w:br/>
        <w:t>Marca:  -    Modelo: -</w:t>
        <w:br/>
        <w:t>Ponto a calibrar (°C)    Tolerância (°C) (Erro + Incerteza expandida) Max =</w:t>
        <w:br/>
        <w:t>             15                                                                2</w:t>
        <w:br/>
        <w:t>             25                                                                2</w:t>
        <w:br/>
        <w:t>             45                                                                2</w:t>
        <w:br/>
        <w:br/>
        <w:t>74: Termocompensador (OXI-03)    TAG: TERMC-07</w:t>
        <w:br/>
        <w:t>Marca: -    Modelo: -</w:t>
        <w:br/>
        <w:t>Ponto a calibrar (°C)    Tolerância (°C) (Erro + Incerteza expandida) Max =</w:t>
        <w:br/>
        <w:t>           15                                                                        2</w:t>
        <w:br/>
        <w:t>           25                                                                        2</w:t>
        <w:br/>
        <w:t>           45   </w:t>
      </w:r>
    </w:p>
    <w:p>
      <w:pPr>
        <w:pStyle w:val="Normal"/>
        <w:suppressAutoHyphens w:val="false"/>
        <w:spacing w:before="280" w:after="280"/>
        <w:jc w:val="left"/>
        <w:rPr/>
      </w:pPr>
      <w:r>
        <w:rPr>
          <w:rFonts w:cs="Times New Roman" w:ascii="Times New Roman" w:hAnsi="Times New Roman"/>
          <w:sz w:val="24"/>
          <w:szCs w:val="24"/>
          <w:lang w:eastAsia="pt-BR"/>
        </w:rPr>
        <w:t xml:space="preserve">                                                                     </w:t>
      </w:r>
      <w:r>
        <w:rPr>
          <w:rFonts w:cs="Times New Roman" w:ascii="Times New Roman" w:hAnsi="Times New Roman"/>
          <w:sz w:val="24"/>
          <w:szCs w:val="24"/>
          <w:lang w:eastAsia="pt-BR"/>
        </w:rPr>
        <w:t>2</w:t>
      </w:r>
    </w:p>
    <w:p>
      <w:pPr>
        <w:pStyle w:val="Normal"/>
        <w:suppressAutoHyphens w:val="false"/>
        <w:autoSpaceDE w:val="false"/>
        <w:spacing w:lineRule="auto" w:line="360"/>
        <w:rPr/>
      </w:pPr>
      <w:r>
        <w:rPr>
          <w:b/>
          <w:bCs/>
          <w:sz w:val="24"/>
          <w:szCs w:val="24"/>
        </w:rPr>
        <w:t>5. VALORES ESTIMADOS</w:t>
      </w:r>
    </w:p>
    <w:p>
      <w:pPr>
        <w:pStyle w:val="Normal"/>
        <w:spacing w:lineRule="auto" w:line="360"/>
        <w:rPr/>
      </w:pPr>
      <w:r>
        <w:rPr>
          <w:sz w:val="24"/>
          <w:szCs w:val="24"/>
        </w:rPr>
        <w:t>5.1. Os valores estimados para a aquisição foram apurados através de pesquisa de mercado, conforme informações constantes do processo licitatório.</w:t>
      </w:r>
    </w:p>
    <w:p>
      <w:pPr>
        <w:pStyle w:val="Normal"/>
        <w:suppressAutoHyphens w:val="false"/>
        <w:autoSpaceDE w:val="false"/>
        <w:spacing w:lineRule="auto" w:line="360"/>
        <w:rPr>
          <w:sz w:val="24"/>
          <w:szCs w:val="24"/>
        </w:rPr>
      </w:pPr>
      <w:r>
        <w:rPr>
          <w:sz w:val="24"/>
          <w:szCs w:val="24"/>
        </w:rPr>
        <w:t>5.2. Os documentos referentes à pesquisa de mercado encontram-se na Supervisão de Compras e Materiais do Departamento de Compras e Estoque e serão anexados ao processo para homologação do certame.</w:t>
      </w:r>
    </w:p>
    <w:p>
      <w:pPr>
        <w:pStyle w:val="Normal"/>
        <w:suppressAutoHyphens w:val="false"/>
        <w:spacing w:lineRule="auto" w:line="360"/>
        <w:rPr>
          <w:sz w:val="24"/>
          <w:szCs w:val="24"/>
        </w:rPr>
      </w:pPr>
      <w:r>
        <w:rPr>
          <w:sz w:val="24"/>
          <w:szCs w:val="24"/>
        </w:rPr>
      </w:r>
    </w:p>
    <w:tbl>
      <w:tblPr>
        <w:tblW w:w="9146" w:type="dxa"/>
        <w:jc w:val="left"/>
        <w:tblInd w:w="-10" w:type="dxa"/>
        <w:tblLayout w:type="fixed"/>
        <w:tblCellMar>
          <w:top w:w="0" w:type="dxa"/>
          <w:left w:w="70" w:type="dxa"/>
          <w:bottom w:w="0" w:type="dxa"/>
          <w:right w:w="70" w:type="dxa"/>
        </w:tblCellMar>
      </w:tblPr>
      <w:tblGrid>
        <w:gridCol w:w="474"/>
        <w:gridCol w:w="5766"/>
        <w:gridCol w:w="965"/>
        <w:gridCol w:w="995"/>
        <w:gridCol w:w="946"/>
      </w:tblGrid>
      <w:tr>
        <w:trPr>
          <w:trHeight w:val="454"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ITEM</w:t>
            </w:r>
          </w:p>
        </w:tc>
        <w:tc>
          <w:tcPr>
            <w:tcW w:w="576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Descrição do material</w:t>
            </w:r>
          </w:p>
        </w:tc>
        <w:tc>
          <w:tcPr>
            <w:tcW w:w="96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Quant.</w:t>
            </w:r>
          </w:p>
        </w:tc>
        <w:tc>
          <w:tcPr>
            <w:tcW w:w="99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Média Unitária</w:t>
            </w:r>
          </w:p>
        </w:tc>
        <w:tc>
          <w:tcPr>
            <w:tcW w:w="94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Média Total</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Termocompensador – (OXI-02) TAG: TERMC-06 / (OXI-03) TAG: TERMC-07</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75,06</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350,12</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Balança TAG: BAL-01 / BAL-02 / BAL-03 / BAL-04</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4</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06,03</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824,12</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3</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val="en-US" w:eastAsia="pt-BR"/>
              </w:rPr>
            </w:pPr>
            <w:r>
              <w:rPr>
                <w:rFonts w:cs="Arial" w:ascii="Calibri" w:hAnsi="Calibri"/>
                <w:color w:val="000000"/>
                <w:sz w:val="16"/>
                <w:szCs w:val="16"/>
                <w:lang w:val="en-US" w:eastAsia="pt-BR"/>
              </w:rPr>
              <w:t>Bureta Digital  TAG: BUR-04 / BUR-05 / BUR-06 / BUR-07</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4</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95,68</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782,72</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4</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Condutivímetro TAG: CON-02</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552,75</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552,75</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5</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Espectrofotômetro  TAG: ESP-01 / ESP-02</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957,06</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1.914,12</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6</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val="en-US" w:eastAsia="pt-BR"/>
              </w:rPr>
            </w:pPr>
            <w:r>
              <w:rPr>
                <w:rFonts w:cs="Arial" w:ascii="Calibri" w:hAnsi="Calibri"/>
                <w:color w:val="000000"/>
                <w:sz w:val="16"/>
                <w:szCs w:val="16"/>
                <w:lang w:val="en-US" w:eastAsia="pt-BR"/>
              </w:rPr>
              <w:t>Micropipeta graduada TAG: MIC-01 / MIC-02 / MIC-03 / MIC-04 /   MIC-05 / MIC-06</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6</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31,12</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786,72</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7</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Oxímetro TAG: OXI-02 / OXI-03</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324,13</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2.648,26</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8</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Peso padrão – 1g TAG: PES-01 / 100g TAG: PES-02 / 20g TAG: PES-03 / 200 g TAG: PES-04</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4</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51,03</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604,12</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9</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pHmetro TAG: PHM-02 / PHM-03 / PHM-04</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3</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395,91</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1.187,73</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0</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Termocompensador – J2D3428 (PHM-02) TAG: TERMC-02 /                                                                   (CON-02) TAG: TERMC-03 /      (PHM-03) TAG: TERMC-05 /                                                                   (PHM-04) TAG: TERMC-06</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4</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44,03</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576,12</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1</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Termômetro digital com sensor termoresistivo TAG: TER-20 a 22, 24 e 25, 41 a 47</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2</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13,67</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1.364,04</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2</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Termômetro digital tipo espeto TAG: TER-XX</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4</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96,02</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1.184,08</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3</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Termômetro de máxima para autoclave TAG: TER-XX</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3</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34,37</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403,11</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4</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Termômetro digital tipo espeto de máxima e mínima TAG: TER-XX</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4</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26,00</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504,00</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5</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Autoclave TAG: AUT-01</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948,27</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2.948,27</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6</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Autoclave TAG: AUT-04</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5.648,27</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5.648,27</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7</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Banho-maria TAG: BAN-01 / TAG: BAN-03</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924,13</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1.848,26</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8</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Banho-maria TAG: BAN-02</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148,27</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2.148,27</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9</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Estufa TAG: EST-01</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048,27</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1.048,27</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0</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Estufa TAG: EST-05</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548,27</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1.548,27</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1</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Estufa TAG: EST-06</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148,27</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2.148,27</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2</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Estufa TAG: EST-08</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4.048,27</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4.048,27</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3</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Extrator de óleos e graxas TAG: EXT-01</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248,27</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1.248,27</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4</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Freezer TAG: FRE-02</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884,13</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884,13</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5</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Geladeira TAG: GEL-01 / TAG: GEL-02</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924,13</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1.848,26</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6</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Geladeira (Frigobar) TAG: GEL-03 / TAG: GEL-04 / TAG: GEL-05</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3</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882,75</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2.648,25</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7</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Incubadora TAG: INC-02</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434,13</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1.434,13</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8</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Reator TAG: REA-01</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848,27</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1.848,27</w:t>
            </w:r>
          </w:p>
        </w:tc>
      </w:tr>
      <w:tr>
        <w:trPr>
          <w:trHeight w:val="454" w:hRule="atLeast"/>
        </w:trPr>
        <w:tc>
          <w:tcPr>
            <w:tcW w:w="47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29</w:t>
            </w:r>
          </w:p>
        </w:tc>
        <w:tc>
          <w:tcPr>
            <w:tcW w:w="5766" w:type="dxa"/>
            <w:tcBorders>
              <w:bottom w:val="single" w:sz="4" w:space="0" w:color="000000"/>
              <w:right w:val="single" w:sz="4" w:space="0" w:color="000000"/>
            </w:tcBorders>
            <w:vAlign w:val="center"/>
          </w:tcPr>
          <w:p>
            <w:pPr>
              <w:pStyle w:val="Normal"/>
              <w:suppressAutoHyphens w:val="false"/>
              <w:jc w:val="center"/>
              <w:rPr>
                <w:rFonts w:ascii="Calibri" w:hAnsi="Calibri" w:cs="Arial"/>
                <w:color w:val="000000"/>
                <w:sz w:val="16"/>
                <w:szCs w:val="16"/>
                <w:lang w:eastAsia="pt-BR"/>
              </w:rPr>
            </w:pPr>
            <w:r>
              <w:rPr>
                <w:rFonts w:cs="Arial" w:ascii="Calibri" w:hAnsi="Calibri"/>
                <w:color w:val="000000"/>
                <w:sz w:val="16"/>
                <w:szCs w:val="16"/>
                <w:lang w:eastAsia="pt-BR"/>
              </w:rPr>
              <w:t>Fluxo laminar vertical TAG: FLU-01</w:t>
            </w:r>
          </w:p>
        </w:tc>
        <w:tc>
          <w:tcPr>
            <w:tcW w:w="96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1</w:t>
            </w:r>
          </w:p>
        </w:tc>
        <w:tc>
          <w:tcPr>
            <w:tcW w:w="995" w:type="dxa"/>
            <w:tcBorders>
              <w:bottom w:val="single" w:sz="4" w:space="0" w:color="000000"/>
              <w:right w:val="single" w:sz="4" w:space="0" w:color="000000"/>
            </w:tcBorders>
            <w:vAlign w:val="center"/>
          </w:tcPr>
          <w:p>
            <w:pPr>
              <w:pStyle w:val="Normal"/>
              <w:suppressAutoHyphens w:val="false"/>
              <w:jc w:val="center"/>
              <w:rPr>
                <w:rFonts w:ascii="Calibri" w:hAnsi="Calibri" w:cs="Arial"/>
                <w:sz w:val="16"/>
                <w:szCs w:val="16"/>
                <w:lang w:eastAsia="pt-BR"/>
              </w:rPr>
            </w:pPr>
            <w:r>
              <w:rPr>
                <w:rFonts w:cs="Arial" w:ascii="Calibri" w:hAnsi="Calibri"/>
                <w:sz w:val="16"/>
                <w:szCs w:val="16"/>
                <w:lang w:eastAsia="pt-BR"/>
              </w:rPr>
              <w:t>490,00</w:t>
            </w:r>
          </w:p>
        </w:tc>
        <w:tc>
          <w:tcPr>
            <w:tcW w:w="946" w:type="dxa"/>
            <w:tcBorders>
              <w:bottom w:val="single" w:sz="4" w:space="0" w:color="000000"/>
              <w:right w:val="single" w:sz="4" w:space="0" w:color="000000"/>
            </w:tcBorders>
            <w:vAlign w:val="center"/>
          </w:tcPr>
          <w:p>
            <w:pPr>
              <w:pStyle w:val="Normal"/>
              <w:suppressAutoHyphens w:val="false"/>
              <w:jc w:val="center"/>
              <w:rPr>
                <w:rFonts w:ascii="Calibri" w:hAnsi="Calibri" w:cs="Arial"/>
                <w:b/>
                <w:b/>
                <w:bCs/>
                <w:i/>
                <w:i/>
                <w:iCs/>
                <w:sz w:val="16"/>
                <w:szCs w:val="16"/>
                <w:lang w:eastAsia="pt-BR"/>
              </w:rPr>
            </w:pPr>
            <w:r>
              <w:rPr>
                <w:rFonts w:cs="Arial" w:ascii="Calibri" w:hAnsi="Calibri"/>
                <w:b/>
                <w:bCs/>
                <w:i/>
                <w:iCs/>
                <w:sz w:val="16"/>
                <w:szCs w:val="16"/>
                <w:lang w:eastAsia="pt-BR"/>
              </w:rPr>
              <w:t>490,00</w:t>
            </w:r>
          </w:p>
        </w:tc>
      </w:tr>
      <w:tr>
        <w:trPr>
          <w:trHeight w:val="454"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Arial"/>
                <w:sz w:val="16"/>
                <w:szCs w:val="16"/>
                <w:lang w:eastAsia="pt-BR"/>
              </w:rPr>
            </w:pPr>
            <w:r>
              <w:rPr>
                <w:rFonts w:cs="Arial" w:ascii="Calibri" w:hAnsi="Calibri"/>
                <w:sz w:val="16"/>
                <w:szCs w:val="16"/>
                <w:lang w:eastAsia="pt-BR"/>
              </w:rPr>
              <w:t> </w:t>
            </w:r>
          </w:p>
        </w:tc>
        <w:tc>
          <w:tcPr>
            <w:tcW w:w="5766" w:type="dxa"/>
            <w:tcBorders>
              <w:top w:val="single" w:sz="4" w:space="0" w:color="000000"/>
              <w:bottom w:val="single" w:sz="4" w:space="0" w:color="000000"/>
            </w:tcBorders>
            <w:vAlign w:val="center"/>
          </w:tcPr>
          <w:p>
            <w:pPr>
              <w:pStyle w:val="Normal"/>
              <w:suppressAutoHyphens w:val="false"/>
              <w:jc w:val="center"/>
              <w:rPr>
                <w:rFonts w:ascii="Calibri" w:hAnsi="Calibri" w:cs="Arial"/>
                <w:b/>
                <w:b/>
                <w:bCs/>
                <w:sz w:val="16"/>
                <w:szCs w:val="16"/>
                <w:lang w:eastAsia="pt-BR"/>
              </w:rPr>
            </w:pPr>
            <w:r>
              <w:rPr>
                <w:rFonts w:cs="Arial" w:ascii="Calibri" w:hAnsi="Calibri"/>
                <w:b/>
                <w:bCs/>
                <w:sz w:val="16"/>
                <w:szCs w:val="16"/>
                <w:lang w:eastAsia="pt-BR"/>
              </w:rPr>
              <w:t>TOTAL</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Arial"/>
                <w:b/>
                <w:b/>
                <w:bCs/>
                <w:color w:val="FF0000"/>
                <w:sz w:val="16"/>
                <w:szCs w:val="16"/>
                <w:lang w:eastAsia="pt-BR"/>
              </w:rPr>
            </w:pPr>
            <w:r>
              <w:rPr>
                <w:rFonts w:cs="Arial" w:ascii="Calibri" w:hAnsi="Calibri"/>
                <w:b/>
                <w:bCs/>
                <w:color w:val="FF0000"/>
                <w:sz w:val="16"/>
                <w:szCs w:val="16"/>
                <w:lang w:eastAsia="pt-BR"/>
              </w:rPr>
              <w:t>45.469,47</w:t>
            </w:r>
          </w:p>
        </w:tc>
        <w:tc>
          <w:tcPr>
            <w:tcW w:w="1941" w:type="dxa"/>
            <w:gridSpan w:val="2"/>
            <w:tcBorders/>
            <w:tcMar>
              <w:left w:w="0" w:type="dxa"/>
              <w:right w:w="0" w:type="dxa"/>
            </w:tcMar>
          </w:tcPr>
          <w:p>
            <w:pPr>
              <w:pStyle w:val="Normal"/>
              <w:snapToGrid w:val="false"/>
              <w:rPr>
                <w:rFonts w:ascii="Calibri" w:hAnsi="Calibri" w:cs="Arial"/>
                <w:b/>
                <w:b/>
                <w:bCs/>
                <w:color w:val="FF0000"/>
                <w:sz w:val="16"/>
                <w:szCs w:val="16"/>
                <w:lang w:eastAsia="pt-BR"/>
              </w:rPr>
            </w:pPr>
            <w:r>
              <w:rPr>
                <w:rFonts w:cs="Arial" w:ascii="Calibri" w:hAnsi="Calibri"/>
                <w:b/>
                <w:bCs/>
                <w:color w:val="FF0000"/>
                <w:sz w:val="16"/>
                <w:szCs w:val="16"/>
                <w:lang w:eastAsia="pt-BR"/>
              </w:rPr>
            </w:r>
          </w:p>
        </w:tc>
      </w:tr>
    </w:tbl>
    <w:p>
      <w:pPr>
        <w:pStyle w:val="Normal"/>
        <w:suppressAutoHyphens w:val="false"/>
        <w:spacing w:lineRule="auto" w:line="360"/>
        <w:jc w:val="center"/>
        <w:rPr>
          <w:sz w:val="24"/>
          <w:szCs w:val="24"/>
        </w:rPr>
      </w:pPr>
      <w:r>
        <w:rPr>
          <w:sz w:val="24"/>
          <w:szCs w:val="24"/>
        </w:rPr>
      </w:r>
    </w:p>
    <w:p>
      <w:pPr>
        <w:pStyle w:val="Normal"/>
        <w:suppressAutoHyphens w:val="false"/>
        <w:spacing w:lineRule="auto" w:line="360"/>
        <w:jc w:val="center"/>
        <w:rPr>
          <w:rFonts w:eastAsia="Arial"/>
          <w:sz w:val="24"/>
          <w:szCs w:val="24"/>
        </w:rPr>
      </w:pPr>
      <w:r>
        <w:rPr>
          <w:rFonts w:eastAsia="Arial"/>
          <w:sz w:val="24"/>
          <w:szCs w:val="24"/>
        </w:rPr>
        <w:t xml:space="preserve"> </w:t>
      </w:r>
    </w:p>
    <w:p>
      <w:pPr>
        <w:pStyle w:val="Normal"/>
        <w:suppressAutoHyphens w:val="false"/>
        <w:autoSpaceDE w:val="false"/>
        <w:spacing w:lineRule="auto" w:line="360"/>
        <w:rPr>
          <w:b/>
          <w:b/>
          <w:bCs/>
          <w:sz w:val="24"/>
          <w:szCs w:val="24"/>
        </w:rPr>
      </w:pPr>
      <w:r>
        <w:rPr>
          <w:b/>
          <w:bCs/>
          <w:sz w:val="24"/>
          <w:szCs w:val="24"/>
        </w:rPr>
        <w:t>6. CONDIÇÕES DE EXECUÇÃO DO SERVIÇO</w:t>
      </w:r>
    </w:p>
    <w:p>
      <w:pPr>
        <w:pStyle w:val="Normal"/>
        <w:autoSpaceDE w:val="false"/>
        <w:spacing w:lineRule="auto" w:line="360"/>
        <w:rPr>
          <w:rFonts w:cs="Arial"/>
          <w:sz w:val="24"/>
          <w:szCs w:val="24"/>
        </w:rPr>
      </w:pPr>
      <w:r>
        <w:rPr>
          <w:rFonts w:cs="Arial"/>
          <w:bCs/>
          <w:sz w:val="24"/>
          <w:szCs w:val="24"/>
        </w:rPr>
        <w:t xml:space="preserve">6.1. Após assinatura do Contrato, </w:t>
      </w:r>
      <w:r>
        <w:rPr>
          <w:rFonts w:cs="Arial"/>
          <w:sz w:val="24"/>
          <w:szCs w:val="24"/>
        </w:rPr>
        <w:t>os serviços a serem realizados no laboratório da CESAMA serão agendados com a Contratada e deverão se iniciar em até 30 (trinta) dias após a assinatura do Contrato.</w:t>
      </w:r>
    </w:p>
    <w:p>
      <w:pPr>
        <w:pStyle w:val="Normal"/>
        <w:autoSpaceDE w:val="false"/>
        <w:spacing w:lineRule="auto" w:line="360"/>
        <w:rPr/>
      </w:pPr>
      <w:r>
        <w:rPr>
          <w:rFonts w:cs="Arial"/>
          <w:sz w:val="24"/>
          <w:szCs w:val="24"/>
        </w:rPr>
        <w:t xml:space="preserve">6.2. O Laboratório Central da CESAMA funciona de 8:00 h às 12:00 h e de 13:00 h às 18:00 h, devendo os serviços serem programadas dentro deste intervalo de horário. </w:t>
      </w:r>
    </w:p>
    <w:p>
      <w:pPr>
        <w:pStyle w:val="Normal"/>
        <w:autoSpaceDE w:val="false"/>
        <w:spacing w:lineRule="auto" w:line="360"/>
        <w:rPr/>
      </w:pPr>
      <w:r>
        <w:rPr>
          <w:rFonts w:cs="Arial"/>
          <w:sz w:val="24"/>
          <w:szCs w:val="24"/>
        </w:rPr>
        <w:t>6.3. Os equipamentos a serem calibrados nas dependências da Contratada deverão ser levados pelo técnico da Contratada que executar os serviços no Laboratório Central da CESAMA, sem custo para a contratante. O funcionamento dos equipamentos será conferido pelo técnico da Contratada e por uma responsável pelo Laboratório Central da CESAMA. As condições dos equipamentos serão documentadas e um termo de consenso assinado entre as partes, sendo este documento parâmetro para recebimento dos mesmos após a calibração.</w:t>
      </w:r>
    </w:p>
    <w:p>
      <w:pPr>
        <w:pStyle w:val="Normal"/>
        <w:spacing w:lineRule="auto" w:line="360"/>
        <w:rPr>
          <w:rFonts w:cs="Arial"/>
          <w:sz w:val="24"/>
          <w:szCs w:val="24"/>
        </w:rPr>
      </w:pPr>
      <w:r>
        <w:rPr>
          <w:rFonts w:cs="Arial"/>
          <w:sz w:val="24"/>
          <w:szCs w:val="24"/>
        </w:rPr>
        <w:t>6.4. A Contratada deverá devolver os equipamentos à CESAMA devidamente calibrados no prazo máximo de 30 (trinta) dias,</w:t>
      </w:r>
      <w:r>
        <w:rPr>
          <w:rFonts w:cs="Arial"/>
          <w:bCs/>
          <w:sz w:val="24"/>
          <w:szCs w:val="24"/>
        </w:rPr>
        <w:t xml:space="preserve"> contados da saída dos equipamentos do Laboratório Central da CESAMA.</w:t>
      </w:r>
    </w:p>
    <w:p>
      <w:pPr>
        <w:pStyle w:val="Normal"/>
        <w:spacing w:lineRule="auto" w:line="360"/>
        <w:rPr>
          <w:rFonts w:cs="Arial"/>
          <w:bCs/>
          <w:sz w:val="24"/>
          <w:szCs w:val="24"/>
        </w:rPr>
      </w:pPr>
      <w:r>
        <w:rPr>
          <w:rFonts w:cs="Arial"/>
          <w:bCs/>
          <w:sz w:val="24"/>
          <w:szCs w:val="24"/>
        </w:rPr>
        <w:t xml:space="preserve">6.5. Os equipamentos deverão ser devolvidos a </w:t>
      </w:r>
      <w:r>
        <w:rPr>
          <w:rFonts w:cs="Arial"/>
          <w:b/>
          <w:sz w:val="24"/>
          <w:szCs w:val="24"/>
        </w:rPr>
        <w:t>Assessoria de Gestão da Qualidade</w:t>
      </w:r>
      <w:r>
        <w:rPr>
          <w:rFonts w:cs="Arial"/>
          <w:sz w:val="24"/>
          <w:szCs w:val="24"/>
        </w:rPr>
        <w:t xml:space="preserve">, à </w:t>
      </w:r>
      <w:r>
        <w:rPr>
          <w:sz w:val="24"/>
          <w:szCs w:val="24"/>
        </w:rPr>
        <w:t>Rua Tupi, nº. 260, Bairro Centenário, Juiz de Fora / MG, CEP 36.045-380</w:t>
      </w:r>
      <w:r>
        <w:rPr>
          <w:rFonts w:cs="Arial"/>
          <w:sz w:val="24"/>
          <w:szCs w:val="24"/>
        </w:rPr>
        <w:t xml:space="preserve">, em dias úteis, das </w:t>
      </w:r>
      <w:r>
        <w:rPr>
          <w:rFonts w:cs="Arial"/>
          <w:bCs/>
          <w:sz w:val="24"/>
          <w:szCs w:val="24"/>
        </w:rPr>
        <w:t>08:00 h às 11:30 h e de 13:00 h às 17:30 h</w:t>
      </w:r>
      <w:r>
        <w:rPr>
          <w:rFonts w:cs="Arial"/>
          <w:sz w:val="24"/>
          <w:szCs w:val="24"/>
        </w:rPr>
        <w:t>.</w:t>
      </w:r>
    </w:p>
    <w:p>
      <w:pPr>
        <w:pStyle w:val="Normal"/>
        <w:autoSpaceDE w:val="false"/>
        <w:spacing w:lineRule="auto" w:line="360"/>
        <w:rPr>
          <w:rFonts w:cs="Arial"/>
          <w:sz w:val="24"/>
          <w:szCs w:val="24"/>
        </w:rPr>
      </w:pPr>
      <w:r>
        <w:rPr>
          <w:rFonts w:cs="Arial"/>
          <w:sz w:val="24"/>
          <w:szCs w:val="24"/>
        </w:rPr>
        <w:t xml:space="preserve">6.5.1. Os equipamentos enviados para calibração deverão ser entregues devidamente embalados, acondicionados e transportados com segurança e sob a responsabilidade da Contratada. </w:t>
      </w:r>
    </w:p>
    <w:p>
      <w:pPr>
        <w:pStyle w:val="Normal"/>
        <w:autoSpaceDE w:val="false"/>
        <w:spacing w:lineRule="auto" w:line="360"/>
        <w:rPr/>
      </w:pPr>
      <w:r>
        <w:rPr>
          <w:rFonts w:cs="Arial"/>
          <w:sz w:val="24"/>
          <w:szCs w:val="24"/>
        </w:rPr>
        <w:t>6.5.2. As despesas de remessa dos equipamentos serão por conta da CESAMA.</w:t>
      </w:r>
    </w:p>
    <w:p>
      <w:pPr>
        <w:pStyle w:val="Normal"/>
        <w:autoSpaceDE w:val="false"/>
        <w:spacing w:lineRule="auto" w:line="360"/>
        <w:rPr/>
      </w:pPr>
      <w:r>
        <w:rPr>
          <w:rFonts w:cs="Arial"/>
          <w:sz w:val="24"/>
          <w:szCs w:val="24"/>
        </w:rPr>
        <w:t>6.6. Realizada a calibração e/ou qualificação deverá ser emitido pela Contratada um certificado de calibração e/ou qualificação para cada equipamento, onde deverá constar como nome do cliente o “Laboratório Central da CESAMA”: Rua Tupi, 260, Centenário, CEP 36045-380, Juiz de Fora/MG. O certificado deverá ser emitido conforme descrição da ABNT NBR ISO/IEC 17025. Acompanhando cada certificado deverá ser disponibilizado um selo de calibração, constando a identificação do equipamento, designada pelo Laboratório Central da CESAMA, do número do certificado de calibração e símbolo do Inmetro.</w:t>
      </w:r>
    </w:p>
    <w:p>
      <w:pPr>
        <w:pStyle w:val="Normal"/>
        <w:spacing w:lineRule="auto" w:line="360"/>
        <w:rPr>
          <w:rFonts w:cs="Arial"/>
          <w:sz w:val="24"/>
          <w:szCs w:val="24"/>
        </w:rPr>
      </w:pPr>
      <w:r>
        <w:rPr>
          <w:rFonts w:cs="Arial"/>
          <w:sz w:val="24"/>
          <w:szCs w:val="24"/>
        </w:rPr>
        <w:t>6.7. A CESAMA irá designar um funcionário para conferir se os equipamentos enviados para calibração nas dependências da Contratada retornaram nas mesmas condições de funcionamento que se deu em seu envio, e ainda para analisar criticamente os certificados de calibração/qualificação. Se houver alguma desconformidade com os equipamentos ou com os certificados, a Contratada será notificada para a responsabilização e/ou correção dos certificados, e a CESAMA não autorizará o pagamento pelo serviço até a resolução do problema.</w:t>
      </w:r>
    </w:p>
    <w:p>
      <w:pPr>
        <w:pStyle w:val="Normal"/>
        <w:autoSpaceDE w:val="false"/>
        <w:spacing w:lineRule="auto" w:line="360"/>
        <w:rPr/>
      </w:pPr>
      <w:r>
        <w:rPr>
          <w:rFonts w:cs="Arial"/>
          <w:sz w:val="24"/>
          <w:szCs w:val="24"/>
        </w:rPr>
        <w:t>6.8. A identificação de problemas com equipamentos ou com os certificados, por motivos justificados no recebimento, não será razão para prorrogação do prazo dos serviços estabelecidos neste Termo.</w:t>
      </w:r>
    </w:p>
    <w:p>
      <w:pPr>
        <w:pStyle w:val="Normal"/>
        <w:spacing w:lineRule="auto" w:line="360"/>
        <w:rPr>
          <w:rFonts w:cs="Arial"/>
          <w:sz w:val="24"/>
          <w:szCs w:val="24"/>
        </w:rPr>
      </w:pPr>
      <w:r>
        <w:rPr>
          <w:rFonts w:cs="Arial"/>
          <w:sz w:val="24"/>
          <w:szCs w:val="24"/>
        </w:rPr>
        <w:t>6.9. Verificando-se, novamente, a desconformidade do serviço entregue como exigido em edital, ficará demonstrada a incapacidade da Contratada, sujeitando-se, a mesma, as penalidades previstas neste Edital.</w:t>
      </w:r>
    </w:p>
    <w:p>
      <w:pPr>
        <w:pStyle w:val="Normal"/>
        <w:spacing w:lineRule="auto" w:line="360"/>
        <w:ind w:firstLine="709"/>
        <w:rPr>
          <w:rFonts w:cs="Arial"/>
          <w:sz w:val="24"/>
          <w:szCs w:val="24"/>
        </w:rPr>
      </w:pPr>
      <w:r>
        <w:rPr>
          <w:rFonts w:cs="Arial"/>
          <w:sz w:val="24"/>
          <w:szCs w:val="24"/>
        </w:rPr>
      </w:r>
    </w:p>
    <w:p>
      <w:pPr>
        <w:pStyle w:val="WWCorpodetexto2"/>
        <w:spacing w:lineRule="auto" w:line="360" w:before="120" w:after="0"/>
        <w:rPr>
          <w:sz w:val="24"/>
          <w:szCs w:val="24"/>
        </w:rPr>
      </w:pPr>
      <w:r>
        <w:rPr>
          <w:b/>
          <w:bCs/>
          <w:sz w:val="24"/>
          <w:szCs w:val="24"/>
        </w:rPr>
        <w:t>7.</w:t>
      </w:r>
      <w:r>
        <w:rPr>
          <w:b/>
          <w:sz w:val="24"/>
          <w:szCs w:val="24"/>
        </w:rPr>
        <w:t xml:space="preserve">  </w:t>
      </w:r>
      <w:r>
        <w:rPr>
          <w:b/>
          <w:bCs/>
          <w:sz w:val="24"/>
          <w:szCs w:val="24"/>
        </w:rPr>
        <w:t>ENTREGA E CONDIÇÕES DE FORNECIMENTO</w:t>
      </w:r>
    </w:p>
    <w:p>
      <w:pPr>
        <w:pStyle w:val="Normal"/>
        <w:suppressAutoHyphens w:val="false"/>
        <w:autoSpaceDE w:val="false"/>
        <w:spacing w:lineRule="auto" w:line="360"/>
        <w:rPr>
          <w:bCs/>
          <w:sz w:val="24"/>
          <w:szCs w:val="24"/>
        </w:rPr>
      </w:pPr>
      <w:r>
        <w:rPr>
          <w:bCs/>
          <w:sz w:val="24"/>
          <w:szCs w:val="24"/>
        </w:rPr>
        <w:t>Conforme Capítulo 6 deste Termo de Referência</w:t>
      </w:r>
    </w:p>
    <w:p>
      <w:pPr>
        <w:pStyle w:val="Normal"/>
        <w:suppressAutoHyphens w:val="false"/>
        <w:autoSpaceDE w:val="false"/>
        <w:spacing w:lineRule="auto" w:line="360"/>
        <w:rPr>
          <w:b/>
          <w:b/>
          <w:bCs/>
          <w:sz w:val="24"/>
          <w:szCs w:val="24"/>
        </w:rPr>
      </w:pPr>
      <w:r>
        <w:rPr>
          <w:b/>
          <w:bCs/>
          <w:sz w:val="24"/>
          <w:szCs w:val="24"/>
        </w:rPr>
      </w:r>
    </w:p>
    <w:p>
      <w:pPr>
        <w:pStyle w:val="Normal"/>
        <w:suppressAutoHyphens w:val="false"/>
        <w:autoSpaceDE w:val="false"/>
        <w:spacing w:lineRule="auto" w:line="360"/>
        <w:rPr>
          <w:b/>
          <w:b/>
          <w:bCs/>
          <w:sz w:val="24"/>
          <w:szCs w:val="24"/>
        </w:rPr>
      </w:pPr>
      <w:r>
        <w:rPr>
          <w:b/>
          <w:bCs/>
          <w:sz w:val="24"/>
          <w:szCs w:val="24"/>
        </w:rPr>
      </w:r>
    </w:p>
    <w:p>
      <w:pPr>
        <w:pStyle w:val="Normal"/>
        <w:suppressAutoHyphens w:val="false"/>
        <w:autoSpaceDE w:val="false"/>
        <w:spacing w:lineRule="auto" w:line="360"/>
        <w:rPr>
          <w:rFonts w:cs="Arial"/>
          <w:b/>
          <w:b/>
          <w:bCs/>
          <w:sz w:val="24"/>
          <w:szCs w:val="24"/>
        </w:rPr>
      </w:pPr>
      <w:r>
        <w:rPr>
          <w:b/>
          <w:bCs/>
          <w:sz w:val="24"/>
          <w:szCs w:val="24"/>
        </w:rPr>
        <w:t xml:space="preserve">8. </w:t>
      </w:r>
      <w:r>
        <w:rPr>
          <w:rFonts w:cs="Arial"/>
          <w:b/>
          <w:bCs/>
          <w:sz w:val="24"/>
          <w:szCs w:val="24"/>
        </w:rPr>
        <w:t>CONDIÇÕES GERAIS DO CONTRATO (ORDEM DE COMPRA) E RESCISÃO</w:t>
      </w:r>
    </w:p>
    <w:p>
      <w:pPr>
        <w:pStyle w:val="Recuodecorpodetexto2"/>
        <w:spacing w:lineRule="auto" w:line="360" w:before="120" w:after="0"/>
        <w:ind w:left="0" w:hanging="0"/>
        <w:rPr/>
      </w:pPr>
      <w:r>
        <w:rPr>
          <w:szCs w:val="24"/>
        </w:rPr>
        <w:t>8.1 O Contrato (Ordem de Compra) obedecerá às disposições da Lei Federal nº 13.303 de 30/06/2016 e alterações posteriores, bem como as disposições deste Edital e preceitos do direito público, no que concerne à sua execução, alteração, inexecução ou rescisão.</w:t>
      </w:r>
    </w:p>
    <w:p>
      <w:pPr>
        <w:pStyle w:val="Recuodecorpodetexto2"/>
        <w:spacing w:lineRule="auto" w:line="360" w:before="120" w:after="0"/>
        <w:ind w:left="0" w:hanging="0"/>
        <w:rPr/>
      </w:pPr>
      <w:r>
        <w:rPr>
          <w:szCs w:val="24"/>
        </w:rPr>
        <w:t xml:space="preserve">8.2 O </w:t>
      </w:r>
      <w:r>
        <w:rPr>
          <w:b/>
          <w:szCs w:val="24"/>
        </w:rPr>
        <w:t>prazo contratual é de 70 (setenta) dias</w:t>
      </w:r>
      <w:r>
        <w:rPr>
          <w:szCs w:val="24"/>
        </w:rPr>
        <w:t xml:space="preserve"> contados a partir da emissão do Contrato (Ordem de Compra)</w:t>
      </w:r>
      <w:r>
        <w:rPr>
          <w:color w:val="FF0000"/>
          <w:szCs w:val="24"/>
        </w:rPr>
        <w:t>.</w:t>
      </w:r>
    </w:p>
    <w:p>
      <w:pPr>
        <w:pStyle w:val="Recuodecorpodetexto2"/>
        <w:spacing w:lineRule="auto" w:line="360" w:before="120" w:after="0"/>
        <w:ind w:left="0" w:hanging="0"/>
        <w:rPr/>
      </w:pPr>
      <w:r>
        <w:rPr>
          <w:szCs w:val="24"/>
        </w:rPr>
        <w:t>8.3 São partes integrantes do Contrato (Ordem de Compra), independente de transcrição, o Aviso de Licitação, o Edital e seus anexos, o Termo de Referência e a proposta da licitante vencedora e seus anexos.</w:t>
      </w:r>
    </w:p>
    <w:p>
      <w:pPr>
        <w:pStyle w:val="Recuodecorpodetexto2"/>
        <w:spacing w:lineRule="auto" w:line="360" w:before="120" w:after="0"/>
        <w:ind w:left="0" w:hanging="0"/>
        <w:rPr/>
      </w:pPr>
      <w:r>
        <w:rPr>
          <w:szCs w:val="24"/>
        </w:rPr>
        <w:t>8.4 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120" w:after="0"/>
        <w:ind w:left="0" w:hanging="0"/>
        <w:rPr/>
      </w:pPr>
      <w:r>
        <w:rPr>
          <w:szCs w:val="24"/>
        </w:rPr>
        <w:t>8.5 Decorrido o prazo do item anterior, a licitante vencedora será considerada desistente.</w:t>
      </w:r>
    </w:p>
    <w:p>
      <w:pPr>
        <w:pStyle w:val="Recuodecorpodetexto2"/>
        <w:spacing w:lineRule="auto" w:line="360" w:before="120" w:after="0"/>
        <w:ind w:left="0" w:hanging="0"/>
        <w:rPr>
          <w:szCs w:val="24"/>
        </w:rPr>
      </w:pPr>
      <w:r>
        <w:rPr>
          <w:szCs w:val="24"/>
        </w:rPr>
        <w:t>8.6 Ocorrendo a hipótese descrita no item 8.5, serão convocadas, sucessivamente, para contratação as licitantes classificadas imediatamente após a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spacing w:lineRule="auto" w:line="360" w:before="120" w:after="0"/>
        <w:rPr>
          <w:rFonts w:cs="Arial"/>
          <w:iCs/>
          <w:sz w:val="24"/>
          <w:szCs w:val="24"/>
        </w:rPr>
      </w:pPr>
      <w:r>
        <w:rPr>
          <w:rFonts w:cs="Arial"/>
          <w:sz w:val="24"/>
          <w:szCs w:val="24"/>
        </w:rPr>
        <w:t xml:space="preserve">8.7 </w:t>
      </w:r>
      <w:r>
        <w:rPr>
          <w:rFonts w:cs="Arial"/>
          <w:iCs/>
          <w:sz w:val="24"/>
          <w:szCs w:val="24"/>
        </w:rPr>
        <w:t>A Contratada se obriga a aceitar, nas mesmas condições contratuais, os acréscimos ou supressões estabelecidos no § 1º, art. 81 da Lei Federal nº 13.303/16.</w:t>
      </w:r>
    </w:p>
    <w:p>
      <w:pPr>
        <w:pStyle w:val="Normal"/>
        <w:spacing w:lineRule="auto" w:line="360" w:before="120" w:after="0"/>
        <w:rPr/>
      </w:pPr>
      <w:r>
        <w:rPr>
          <w:rFonts w:cs="Arial"/>
          <w:sz w:val="24"/>
          <w:szCs w:val="24"/>
        </w:rPr>
        <w:t>8.8 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PargrafodaLista"/>
        <w:numPr>
          <w:ilvl w:val="2"/>
          <w:numId w:val="3"/>
        </w:numPr>
        <w:spacing w:lineRule="auto" w:line="360" w:before="120" w:after="0"/>
        <w:ind w:left="0" w:hanging="0"/>
        <w:jc w:val="both"/>
        <w:rPr/>
      </w:pPr>
      <w:r>
        <w:rPr>
          <w:rFonts w:cs="Arial" w:ascii="Arial" w:hAnsi="Arial"/>
        </w:rPr>
        <w:t>Conforme,</w:t>
      </w:r>
      <w:r>
        <w:rPr>
          <w:rFonts w:cs="Arial"/>
        </w:rPr>
        <w:t xml:space="preserve"> </w:t>
      </w:r>
      <w:r>
        <w:rPr>
          <w:rFonts w:cs="Arial" w:ascii="Arial" w:hAnsi="Arial"/>
        </w:rPr>
        <w:t>art.</w:t>
      </w:r>
      <w:r>
        <w:rPr>
          <w:rFonts w:cs="Arial"/>
        </w:rPr>
        <w:t xml:space="preserve"> 71 </w:t>
      </w:r>
      <w:r>
        <w:rPr>
          <w:rFonts w:cs="Arial" w:ascii="Arial" w:hAnsi="Arial"/>
        </w:rPr>
        <w:t>da Lei Federal</w:t>
      </w:r>
      <w:r>
        <w:rPr>
          <w:rFonts w:cs="Arial"/>
        </w:rPr>
        <w:t xml:space="preserve"> 13.303/16</w:t>
      </w:r>
      <w:r>
        <w:rPr>
          <w:rFonts w:cs="Arial" w:ascii="Arial" w:hAnsi="Arial"/>
        </w:rPr>
        <w:t xml:space="preserve"> toda prorrogação de prazo será justificada por escrito e previamente autorizada pela autoridade competente da CESAMA para celebrar o Contrato.</w:t>
      </w:r>
    </w:p>
    <w:p>
      <w:pPr>
        <w:pStyle w:val="Normal"/>
        <w:widowControl w:val="false"/>
        <w:spacing w:lineRule="auto" w:line="360" w:before="120" w:after="0"/>
        <w:rPr/>
      </w:pPr>
      <w:r>
        <w:rPr>
          <w:rFonts w:cs="Arial"/>
          <w:sz w:val="24"/>
          <w:szCs w:val="24"/>
        </w:rPr>
        <w:t xml:space="preserve">8.9 A </w:t>
      </w:r>
      <w:r>
        <w:rPr>
          <w:rFonts w:cs="Arial"/>
          <w:bCs/>
          <w:sz w:val="24"/>
          <w:szCs w:val="24"/>
        </w:rPr>
        <w:t>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no todo ou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do Contrato (Ordem de Compra).</w:t>
      </w:r>
    </w:p>
    <w:p>
      <w:pPr>
        <w:pStyle w:val="Normal"/>
        <w:spacing w:lineRule="auto" w:line="360" w:before="120" w:after="0"/>
        <w:rPr/>
      </w:pPr>
      <w:r>
        <w:rPr>
          <w:rFonts w:cs="Arial"/>
          <w:sz w:val="24"/>
          <w:szCs w:val="24"/>
        </w:rPr>
        <w:t xml:space="preserve">8.10 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spacing w:lineRule="auto" w:line="360" w:before="120" w:after="0"/>
        <w:rPr>
          <w:sz w:val="24"/>
          <w:szCs w:val="24"/>
        </w:rPr>
      </w:pPr>
      <w:r>
        <w:rPr>
          <w:sz w:val="24"/>
          <w:szCs w:val="24"/>
        </w:rPr>
        <w:t>8.11 Para a efetiva contratação, a licitante vencedora deverá estar quite com a CESAMA, quando sediada ou domiciliada no município de Juiz de Fora/MG. Caso tenha algum débito, o mesmo deverá ser quitado para que o contrato possa ser assinado.</w:t>
      </w:r>
    </w:p>
    <w:p>
      <w:pPr>
        <w:pStyle w:val="PargrafodaLista"/>
        <w:spacing w:lineRule="auto" w:line="360" w:before="120" w:after="0"/>
        <w:ind w:left="700" w:hanging="700"/>
        <w:rPr/>
      </w:pPr>
      <w:r>
        <w:rPr>
          <w:rFonts w:cs="Arial" w:ascii="Arial" w:hAnsi="Arial"/>
        </w:rPr>
        <w:t xml:space="preserve">8.12    No que se refere a inexecução e a rescisão do contrato, aplica-se o disposto  nos arts. 183 a 194 do Regulamento Interno de Licitações, Contratos e Convênios da Cesama. </w:t>
      </w:r>
    </w:p>
    <w:p>
      <w:pPr>
        <w:pStyle w:val="PargrafodaLista"/>
        <w:numPr>
          <w:ilvl w:val="1"/>
          <w:numId w:val="2"/>
        </w:numPr>
        <w:spacing w:lineRule="auto" w:line="360" w:before="120" w:after="0"/>
        <w:ind w:left="700" w:hanging="700"/>
        <w:rPr/>
      </w:pPr>
      <w:r>
        <w:rPr/>
        <w:t xml:space="preserve"> </w:t>
      </w:r>
      <w:r>
        <w:rPr>
          <w:rFonts w:cs="Arial" w:ascii="Arial" w:hAnsi="Arial"/>
        </w:rPr>
        <w:t>A inexecução total ou parcial do contrato poderá ensejar a sua rescisão, com  as  conseqüências cabíveis.</w:t>
      </w:r>
    </w:p>
    <w:p>
      <w:pPr>
        <w:pStyle w:val="PargrafodaLista"/>
        <w:numPr>
          <w:ilvl w:val="1"/>
          <w:numId w:val="2"/>
        </w:numPr>
        <w:spacing w:lineRule="auto" w:line="360" w:before="120" w:after="0"/>
        <w:ind w:left="700" w:hanging="700"/>
        <w:rPr>
          <w:rFonts w:ascii="Arial" w:hAnsi="Arial" w:cs="Arial"/>
        </w:rPr>
      </w:pPr>
      <w:r>
        <w:rPr>
          <w:rFonts w:cs="Arial" w:ascii="Arial" w:hAnsi="Arial"/>
        </w:rPr>
        <w:t>Constituem motivo para rescisão do contrato os especificados no art. 184 e seguintes do RILC.</w:t>
      </w:r>
    </w:p>
    <w:p>
      <w:pPr>
        <w:pStyle w:val="Normal"/>
        <w:numPr>
          <w:ilvl w:val="1"/>
          <w:numId w:val="2"/>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pPr>
      <w:r>
        <w:rPr>
          <w:sz w:val="24"/>
          <w:szCs w:val="24"/>
        </w:rPr>
        <w:t xml:space="preserve">a.   por ato unilateral e escrito de qualquer das partes; </w:t>
      </w:r>
    </w:p>
    <w:p>
      <w:pPr>
        <w:pStyle w:val="Normal"/>
        <w:spacing w:lineRule="auto" w:line="360" w:before="120" w:after="0"/>
        <w:ind w:left="400" w:hanging="400"/>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pPr>
      <w:r>
        <w:rPr>
          <w:sz w:val="24"/>
          <w:szCs w:val="24"/>
        </w:rPr>
        <w:t xml:space="preserve">c.    judicial, nos termos da legislação. </w:t>
      </w:r>
    </w:p>
    <w:p>
      <w:pPr>
        <w:pStyle w:val="Normal"/>
        <w:numPr>
          <w:ilvl w:val="1"/>
          <w:numId w:val="2"/>
        </w:numPr>
        <w:spacing w:lineRule="auto" w:line="360" w:before="120" w:after="0"/>
        <w:ind w:left="700" w:hanging="70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2"/>
        </w:numPr>
        <w:spacing w:lineRule="auto" w:line="360" w:before="120" w:after="0"/>
        <w:ind w:left="700" w:hanging="700"/>
        <w:rPr>
          <w:sz w:val="24"/>
          <w:szCs w:val="24"/>
        </w:rPr>
      </w:pPr>
      <w:r>
        <w:rPr>
          <w:sz w:val="24"/>
          <w:szCs w:val="24"/>
        </w:rPr>
        <w:t xml:space="preserve">Na hipótese de imprescindibilidade da execução contratual para a continuidade de serviços públicos essenciais, o prazo a que se refere o item 8.16 será de 90 (noventa) dias. </w:t>
      </w:r>
    </w:p>
    <w:p>
      <w:pPr>
        <w:pStyle w:val="Normal"/>
        <w:numPr>
          <w:ilvl w:val="1"/>
          <w:numId w:val="2"/>
        </w:numPr>
        <w:spacing w:lineRule="auto" w:line="360" w:before="120" w:after="0"/>
        <w:ind w:left="700" w:hanging="70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suppressAutoHyphens w:val="false"/>
        <w:autoSpaceDE w:val="false"/>
        <w:spacing w:lineRule="auto" w:line="360"/>
        <w:rPr>
          <w:b/>
          <w:b/>
          <w:bCs/>
          <w:sz w:val="24"/>
          <w:szCs w:val="24"/>
        </w:rPr>
      </w:pPr>
      <w:r>
        <w:rPr>
          <w:b/>
          <w:bCs/>
          <w:sz w:val="24"/>
          <w:szCs w:val="24"/>
        </w:rPr>
      </w:r>
    </w:p>
    <w:p>
      <w:pPr>
        <w:pStyle w:val="Normal"/>
        <w:spacing w:lineRule="auto" w:line="360"/>
        <w:rPr>
          <w:rFonts w:cs="Arial"/>
          <w:b/>
          <w:b/>
          <w:sz w:val="24"/>
          <w:szCs w:val="24"/>
        </w:rPr>
      </w:pPr>
      <w:r>
        <w:rPr>
          <w:rFonts w:cs="Arial"/>
          <w:b/>
          <w:bCs/>
          <w:sz w:val="24"/>
          <w:szCs w:val="24"/>
        </w:rPr>
        <w:t>9. DO PAGAMENTO</w:t>
      </w:r>
    </w:p>
    <w:p>
      <w:pPr>
        <w:pStyle w:val="TextBody"/>
        <w:spacing w:lineRule="auto" w:line="360"/>
        <w:rPr/>
      </w:pPr>
      <w:r>
        <w:rPr>
          <w:rFonts w:cs="Arial"/>
          <w:sz w:val="24"/>
          <w:szCs w:val="24"/>
        </w:rPr>
        <w:t>9.1. A CESAMA efetuará os pagamentos através de medição,</w:t>
      </w:r>
      <w:r>
        <w:rPr>
          <w:sz w:val="24"/>
          <w:szCs w:val="24"/>
        </w:rPr>
        <w:t xml:space="preserve"> na primeira </w:t>
      </w:r>
      <w:r>
        <w:rPr>
          <w:iCs/>
          <w:sz w:val="24"/>
          <w:szCs w:val="24"/>
        </w:rPr>
        <w:t xml:space="preserve">quinta-feira 30 </w:t>
      </w:r>
      <w:r>
        <w:rPr>
          <w:sz w:val="24"/>
          <w:szCs w:val="24"/>
        </w:rPr>
        <w:t>(trinta) dias após a devolução dos equipamentos devidamente calibrados, juntamente com a apresentação e aceitação da Nota Fiscal / Fatura pelo departamento competente.</w:t>
      </w:r>
    </w:p>
    <w:p>
      <w:pPr>
        <w:pStyle w:val="TextBody"/>
        <w:spacing w:lineRule="auto" w:line="360"/>
        <w:rPr/>
      </w:pPr>
      <w:r>
        <w:rPr>
          <w:rFonts w:cs="Arial"/>
          <w:sz w:val="24"/>
          <w:szCs w:val="24"/>
        </w:rPr>
        <w:t xml:space="preserve">9.2. 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vencedora</w:t>
      </w:r>
      <w:r>
        <w:rPr>
          <w:sz w:val="24"/>
          <w:szCs w:val="24"/>
        </w:rPr>
        <w:t>.</w:t>
      </w:r>
    </w:p>
    <w:p>
      <w:pPr>
        <w:pStyle w:val="TextBody"/>
        <w:spacing w:lineRule="auto" w:line="360"/>
        <w:rPr>
          <w:sz w:val="24"/>
          <w:szCs w:val="24"/>
        </w:rPr>
      </w:pPr>
      <w:r>
        <w:rPr>
          <w:rFonts w:cs="Arial"/>
          <w:sz w:val="24"/>
          <w:szCs w:val="24"/>
        </w:rPr>
        <w:t xml:space="preserve">9.2.1. A Nota Fiscal Eletrônica – NF-e – deverá ser enviada para o e-mail </w:t>
      </w:r>
      <w:hyperlink r:id="rId3">
        <w:r>
          <w:rPr>
            <w:rStyle w:val="InternetLink"/>
            <w:rFonts w:cs="Arial"/>
            <w:color w:val="000000"/>
            <w:sz w:val="24"/>
            <w:szCs w:val="24"/>
          </w:rPr>
          <w:t>nfe@cesama.com.br</w:t>
        </w:r>
      </w:hyperlink>
      <w:r>
        <w:rPr>
          <w:rFonts w:cs="Arial"/>
          <w:sz w:val="24"/>
          <w:szCs w:val="24"/>
        </w:rPr>
        <w:t xml:space="preserve">. </w:t>
      </w:r>
    </w:p>
    <w:p>
      <w:pPr>
        <w:pStyle w:val="WWRecuodecorpodetexto2"/>
        <w:spacing w:lineRule="auto" w:line="360"/>
        <w:ind w:left="0" w:hanging="0"/>
        <w:rPr/>
      </w:pPr>
      <w:r>
        <w:rPr>
          <w:rFonts w:cs="Arial"/>
          <w:sz w:val="24"/>
          <w:szCs w:val="24"/>
        </w:rPr>
        <w:t xml:space="preserve">9.3. </w:t>
      </w:r>
      <w:r>
        <w:rPr>
          <w:sz w:val="24"/>
          <w:szCs w:val="24"/>
        </w:rPr>
        <w:t xml:space="preserve">O pagamento </w:t>
      </w:r>
      <w:r>
        <w:rPr>
          <w:bCs/>
          <w:sz w:val="24"/>
          <w:szCs w:val="24"/>
        </w:rPr>
        <w:t>SOMENTE</w:t>
      </w:r>
      <w:r>
        <w:rPr>
          <w:sz w:val="24"/>
          <w:szCs w:val="24"/>
        </w:rPr>
        <w:t xml:space="preserve"> será efetuado:</w:t>
      </w:r>
    </w:p>
    <w:p>
      <w:pPr>
        <w:pStyle w:val="WWRecuodecorpodetexto2"/>
        <w:spacing w:lineRule="auto" w:line="360"/>
        <w:ind w:left="227" w:hanging="0"/>
        <w:rPr>
          <w:sz w:val="24"/>
          <w:szCs w:val="24"/>
        </w:rPr>
      </w:pPr>
      <w:r>
        <w:rPr>
          <w:sz w:val="24"/>
          <w:szCs w:val="24"/>
        </w:rPr>
        <w:t xml:space="preserve">a) </w:t>
        <w:tab/>
        <w:t>Após a aceitação da Nota Fiscal / Fatura.</w:t>
      </w:r>
    </w:p>
    <w:p>
      <w:pPr>
        <w:pStyle w:val="WWRecuodecorpodetexto2"/>
        <w:spacing w:lineRule="auto" w:line="360"/>
        <w:ind w:left="227" w:hanging="0"/>
        <w:rPr>
          <w:sz w:val="24"/>
          <w:szCs w:val="24"/>
        </w:rPr>
      </w:pPr>
      <w:r>
        <w:rPr>
          <w:sz w:val="24"/>
          <w:szCs w:val="24"/>
        </w:rPr>
        <w:t xml:space="preserve">b) </w:t>
        <w:tab/>
        <w:t>Após o recolhimento pela adjudicatária de quaisquer multas que lhe tenham sido impostas em decorrência de inadimplemento contratual.</w:t>
      </w:r>
    </w:p>
    <w:p>
      <w:pPr>
        <w:pStyle w:val="Corpodetexto2"/>
        <w:spacing w:lineRule="auto" w:line="360"/>
        <w:rPr>
          <w:color w:val="000000"/>
          <w:sz w:val="24"/>
          <w:szCs w:val="24"/>
        </w:rPr>
      </w:pPr>
      <w:r>
        <w:rPr>
          <w:color w:val="000000"/>
          <w:sz w:val="24"/>
          <w:szCs w:val="24"/>
        </w:rPr>
        <w:t>9.4. Na eventualidade de aplicação de multas, estas deverão ser liquidadas simultaneamente com parcela vinculada ao evento cujo descumprimento der origem à aplicação da penalidade.</w:t>
      </w:r>
    </w:p>
    <w:p>
      <w:pPr>
        <w:pStyle w:val="Corpodetexto2"/>
        <w:spacing w:lineRule="auto" w:line="360"/>
        <w:rPr/>
      </w:pPr>
      <w:r>
        <w:rPr>
          <w:color w:val="000000"/>
          <w:sz w:val="24"/>
          <w:szCs w:val="24"/>
        </w:rPr>
        <w:t xml:space="preserve">9.5. Na nota fiscal / fatura (em duas vias) deverá, </w:t>
      </w:r>
      <w:r>
        <w:rPr>
          <w:bCs/>
          <w:color w:val="000000"/>
          <w:sz w:val="24"/>
          <w:szCs w:val="24"/>
        </w:rPr>
        <w:t>ainda,</w:t>
      </w:r>
      <w:r>
        <w:rPr>
          <w:color w:val="000000"/>
          <w:sz w:val="24"/>
          <w:szCs w:val="24"/>
        </w:rPr>
        <w:t xml:space="preserve"> serem anexadas as certidões atualizadas de regularidade junto ao INSS, ao FGTS e à Justiça do Trabalho.</w:t>
      </w:r>
    </w:p>
    <w:p>
      <w:pPr>
        <w:pStyle w:val="Normal"/>
        <w:spacing w:lineRule="auto" w:line="360"/>
        <w:rPr/>
      </w:pPr>
      <w:r>
        <w:rPr>
          <w:rFonts w:cs="Arial"/>
          <w:sz w:val="24"/>
          <w:szCs w:val="24"/>
        </w:rPr>
        <w:t xml:space="preserve">9.6. O CNPJ da contratada constante da </w:t>
      </w:r>
      <w:r>
        <w:rPr>
          <w:sz w:val="24"/>
          <w:szCs w:val="24"/>
        </w:rPr>
        <w:t>nota fiscal / fatura</w:t>
      </w:r>
      <w:r>
        <w:rPr>
          <w:rFonts w:cs="Arial"/>
          <w:sz w:val="24"/>
          <w:szCs w:val="24"/>
        </w:rPr>
        <w:t xml:space="preserve"> deverá ser o mesmo da documentação apresentada na licitação.</w:t>
      </w:r>
    </w:p>
    <w:p>
      <w:pPr>
        <w:pStyle w:val="Normal"/>
        <w:spacing w:lineRule="auto" w:line="360"/>
        <w:rPr/>
      </w:pPr>
      <w:r>
        <w:rPr>
          <w:rFonts w:cs="Arial"/>
          <w:sz w:val="24"/>
          <w:szCs w:val="24"/>
        </w:rPr>
        <w:t xml:space="preserve">9.7. </w:t>
      </w:r>
      <w:r>
        <w:rPr>
          <w:iCs/>
          <w:sz w:val="24"/>
          <w:szCs w:val="24"/>
        </w:rPr>
        <w:t>A proponente tem conhecimento dos termos do Decreto 8.542 de 09/05/2005, que regulamenta o reajuste de preços nos contratos da Administração Pública Municipal Direta e Indireta e cujas normas se incorporam ao Contrato, no que couber.</w:t>
      </w:r>
    </w:p>
    <w:p>
      <w:pPr>
        <w:pStyle w:val="Normal"/>
        <w:spacing w:lineRule="auto" w:line="360"/>
        <w:rPr/>
      </w:pPr>
      <w:r>
        <w:rPr>
          <w:sz w:val="24"/>
          <w:szCs w:val="24"/>
        </w:rPr>
        <w:t>9.8. 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spacing w:lineRule="auto" w:line="360"/>
        <w:rPr>
          <w:rFonts w:cs="Arial"/>
          <w:sz w:val="24"/>
          <w:szCs w:val="24"/>
        </w:rPr>
      </w:pPr>
      <w:r>
        <w:rPr>
          <w:sz w:val="24"/>
          <w:szCs w:val="24"/>
          <w:lang w:val="de-DE"/>
        </w:rPr>
        <w:t xml:space="preserve">9.9. </w:t>
      </w:r>
      <w:r>
        <w:rPr>
          <w:rFonts w:cs="Arial"/>
          <w:sz w:val="24"/>
          <w:szCs w:val="24"/>
        </w:rPr>
        <w:t>A Contratada não poderá ceder ou dar em garantia, em qualquer hipótese nem parte, os créditos de qualquer natureza, decorrentes ou oriundos do Contrato</w:t>
      </w:r>
      <w:r>
        <w:rPr>
          <w:rFonts w:cs="Arial"/>
          <w:color w:val="FF0000"/>
          <w:sz w:val="24"/>
          <w:szCs w:val="24"/>
        </w:rPr>
        <w:t>.</w:t>
      </w:r>
    </w:p>
    <w:p>
      <w:pPr>
        <w:pStyle w:val="Normal"/>
        <w:spacing w:lineRule="auto" w:line="360"/>
        <w:rPr>
          <w:b/>
          <w:b/>
          <w:bCs/>
          <w:sz w:val="24"/>
          <w:szCs w:val="24"/>
        </w:rPr>
      </w:pPr>
      <w:r>
        <w:rPr>
          <w:rFonts w:cs="Arial"/>
          <w:sz w:val="24"/>
          <w:szCs w:val="24"/>
        </w:rPr>
        <w:t>9.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autoSpaceDE w:val="false"/>
        <w:spacing w:lineRule="auto" w:line="360"/>
        <w:rPr>
          <w:rFonts w:cs="Arial"/>
          <w:b/>
          <w:b/>
          <w:bCs/>
          <w:sz w:val="24"/>
          <w:szCs w:val="24"/>
        </w:rPr>
      </w:pPr>
      <w:r>
        <w:rPr>
          <w:rFonts w:cs="Arial"/>
          <w:b/>
          <w:bCs/>
          <w:sz w:val="24"/>
          <w:szCs w:val="24"/>
        </w:rPr>
      </w:r>
    </w:p>
    <w:p>
      <w:pPr>
        <w:pStyle w:val="Normal"/>
        <w:autoSpaceDE w:val="false"/>
        <w:spacing w:lineRule="auto" w:line="360"/>
        <w:rPr/>
      </w:pPr>
      <w:r>
        <w:rPr>
          <w:rFonts w:cs="Arial"/>
          <w:b/>
          <w:sz w:val="24"/>
          <w:szCs w:val="24"/>
        </w:rPr>
        <w:t>10. OBRIGAÇÕES DA CONTRATADA</w:t>
      </w:r>
    </w:p>
    <w:p>
      <w:pPr>
        <w:pStyle w:val="Normal"/>
        <w:autoSpaceDE w:val="false"/>
        <w:spacing w:lineRule="auto" w:line="360"/>
        <w:rPr/>
      </w:pPr>
      <w:r>
        <w:rPr>
          <w:rFonts w:cs="Arial"/>
          <w:sz w:val="24"/>
          <w:szCs w:val="24"/>
        </w:rPr>
        <w:t>10.1. Providenciar, imediatamente, a correção das deficiências apontadas pela CESAMA com respeito ao fornecimento do objeto.</w:t>
      </w:r>
    </w:p>
    <w:p>
      <w:pPr>
        <w:pStyle w:val="Normal"/>
        <w:autoSpaceDE w:val="false"/>
        <w:spacing w:lineRule="auto" w:line="360"/>
        <w:rPr/>
      </w:pPr>
      <w:r>
        <w:rPr>
          <w:rFonts w:cs="Arial"/>
          <w:sz w:val="24"/>
          <w:szCs w:val="24"/>
        </w:rPr>
        <w:t>10.2. Entregar os equipamentos dentro das condições estabelecidas e respeitando os prazos fixados.</w:t>
      </w:r>
    </w:p>
    <w:p>
      <w:pPr>
        <w:pStyle w:val="Normal"/>
        <w:autoSpaceDE w:val="false"/>
        <w:spacing w:lineRule="auto" w:line="360"/>
        <w:rPr/>
      </w:pPr>
      <w:r>
        <w:rPr>
          <w:rFonts w:cs="Arial"/>
          <w:sz w:val="24"/>
          <w:szCs w:val="24"/>
        </w:rPr>
        <w:t>10.3. Responsabilizar-se pela qualidade dos serviços realizados, refazendo, imediatamente, aqueles que não se adequarem às especificações constantes deste Termo, sob pena de aplicação das sanções cabíveis, inclusive rescisão do Contrato.</w:t>
      </w:r>
    </w:p>
    <w:p>
      <w:pPr>
        <w:pStyle w:val="Normal"/>
        <w:autoSpaceDE w:val="false"/>
        <w:spacing w:lineRule="auto" w:line="360"/>
        <w:rPr/>
      </w:pPr>
      <w:r>
        <w:rPr>
          <w:rFonts w:cs="Arial"/>
          <w:sz w:val="24"/>
          <w:szCs w:val="24"/>
        </w:rPr>
        <w:t>10.4. Cumprir os prazos previstos em Edital ou outros que venham a ser fixados pela CESAMA.</w:t>
      </w:r>
    </w:p>
    <w:p>
      <w:pPr>
        <w:pStyle w:val="Normal"/>
        <w:autoSpaceDE w:val="false"/>
        <w:spacing w:lineRule="auto" w:line="360"/>
        <w:rPr>
          <w:rFonts w:cs="Arial"/>
          <w:sz w:val="24"/>
          <w:szCs w:val="24"/>
        </w:rPr>
      </w:pPr>
      <w:r>
        <w:rPr>
          <w:rFonts w:cs="Arial"/>
          <w:sz w:val="24"/>
          <w:szCs w:val="24"/>
        </w:rPr>
        <w:t>10.5. Dirimir qualquer dúvida e prestar esclarecimentos acerca do Contrato, a pedido da CESAMA.</w:t>
      </w:r>
    </w:p>
    <w:p>
      <w:pPr>
        <w:pStyle w:val="Normal"/>
        <w:autoSpaceDE w:val="false"/>
        <w:spacing w:lineRule="auto" w:line="360"/>
        <w:rPr>
          <w:rFonts w:cs="Arial"/>
          <w:b/>
          <w:b/>
          <w:sz w:val="24"/>
          <w:szCs w:val="24"/>
        </w:rPr>
      </w:pPr>
      <w:r>
        <w:rPr>
          <w:rFonts w:cs="Arial"/>
          <w:b/>
          <w:sz w:val="24"/>
          <w:szCs w:val="24"/>
        </w:rPr>
      </w:r>
    </w:p>
    <w:p>
      <w:pPr>
        <w:pStyle w:val="Normal"/>
        <w:autoSpaceDE w:val="false"/>
        <w:spacing w:lineRule="auto" w:line="360"/>
        <w:rPr/>
      </w:pPr>
      <w:r>
        <w:rPr>
          <w:rFonts w:cs="Arial"/>
          <w:b/>
          <w:sz w:val="24"/>
          <w:szCs w:val="24"/>
        </w:rPr>
        <w:t>11. OBRIGAÇÕES DA CESAMA</w:t>
      </w:r>
    </w:p>
    <w:p>
      <w:pPr>
        <w:pStyle w:val="Normal"/>
        <w:autoSpaceDE w:val="false"/>
        <w:spacing w:lineRule="auto" w:line="360"/>
        <w:rPr>
          <w:rFonts w:cs="Arial"/>
          <w:sz w:val="24"/>
          <w:szCs w:val="24"/>
        </w:rPr>
      </w:pPr>
      <w:r>
        <w:rPr>
          <w:rFonts w:cs="Arial"/>
          <w:sz w:val="24"/>
          <w:szCs w:val="24"/>
        </w:rPr>
        <w:t>11.1. Emitir o(s) pedido(s) através da Ordem de Serviço.</w:t>
      </w:r>
    </w:p>
    <w:p>
      <w:pPr>
        <w:pStyle w:val="Normal"/>
        <w:autoSpaceDE w:val="false"/>
        <w:spacing w:lineRule="auto" w:line="360"/>
        <w:rPr/>
      </w:pPr>
      <w:r>
        <w:rPr>
          <w:rFonts w:cs="Arial"/>
          <w:sz w:val="24"/>
          <w:szCs w:val="24"/>
        </w:rPr>
        <w:t>11.2. Efetuar todos os pagamentos devidos à Contratada, nas condições estabelecidas.</w:t>
      </w:r>
    </w:p>
    <w:p>
      <w:pPr>
        <w:pStyle w:val="Normal"/>
        <w:autoSpaceDE w:val="false"/>
        <w:spacing w:lineRule="auto" w:line="360"/>
        <w:rPr>
          <w:rFonts w:cs="Arial"/>
          <w:sz w:val="24"/>
          <w:szCs w:val="24"/>
        </w:rPr>
      </w:pPr>
      <w:r>
        <w:rPr>
          <w:rFonts w:cs="Arial"/>
          <w:sz w:val="24"/>
          <w:szCs w:val="24"/>
        </w:rPr>
        <w:t>11.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pPr>
      <w:r>
        <w:rPr>
          <w:rFonts w:cs="Arial"/>
          <w:sz w:val="24"/>
          <w:szCs w:val="24"/>
        </w:rPr>
        <w:t>11.4. Rejeitar todo e qualquer serviço de má qualidade e em desconformidade com as especificações deste Termo;</w:t>
      </w:r>
    </w:p>
    <w:p>
      <w:pPr>
        <w:pStyle w:val="Normal"/>
        <w:spacing w:lineRule="auto" w:line="360"/>
        <w:rPr>
          <w:rFonts w:cs="Arial"/>
          <w:b/>
          <w:b/>
          <w:bCs/>
          <w:sz w:val="24"/>
          <w:szCs w:val="24"/>
        </w:rPr>
      </w:pPr>
      <w:r>
        <w:rPr>
          <w:rFonts w:cs="Arial"/>
          <w:sz w:val="24"/>
          <w:szCs w:val="24"/>
        </w:rPr>
        <w:t>11.5. Efetuar o recebimento provisório e o recebimento definitivo do objeto, por meio da Assessoria de Gestão da Qualidade.</w:t>
      </w:r>
    </w:p>
    <w:p>
      <w:pPr>
        <w:pStyle w:val="Normal"/>
        <w:spacing w:lineRule="auto" w:line="360"/>
        <w:ind w:firstLine="709"/>
        <w:rPr>
          <w:rFonts w:cs="Arial"/>
          <w:b/>
          <w:b/>
          <w:bCs/>
          <w:sz w:val="22"/>
          <w:szCs w:val="22"/>
        </w:rPr>
      </w:pPr>
      <w:r>
        <w:rPr>
          <w:rFonts w:cs="Arial"/>
          <w:b/>
          <w:bCs/>
          <w:sz w:val="22"/>
          <w:szCs w:val="22"/>
        </w:rPr>
      </w:r>
    </w:p>
    <w:p>
      <w:pPr>
        <w:pStyle w:val="Normal"/>
        <w:spacing w:lineRule="auto" w:line="360"/>
        <w:rPr/>
      </w:pPr>
      <w:r>
        <w:rPr>
          <w:b/>
          <w:sz w:val="24"/>
          <w:szCs w:val="24"/>
        </w:rPr>
        <w:t xml:space="preserve">12. </w:t>
      </w:r>
      <w:r>
        <w:rPr>
          <w:rFonts w:cs="Arial"/>
          <w:b/>
          <w:sz w:val="24"/>
          <w:szCs w:val="24"/>
        </w:rPr>
        <w:t>CRITÉRIO DE JULGAMENTO</w:t>
      </w:r>
    </w:p>
    <w:p>
      <w:pPr>
        <w:pStyle w:val="Normal"/>
        <w:suppressAutoHyphens w:val="false"/>
        <w:autoSpaceDE w:val="false"/>
        <w:spacing w:lineRule="auto" w:line="360"/>
        <w:rPr>
          <w:rFonts w:cs="Arial"/>
          <w:sz w:val="24"/>
          <w:szCs w:val="24"/>
        </w:rPr>
      </w:pPr>
      <w:r>
        <w:rPr>
          <w:rFonts w:eastAsia="Arial Unicode MS" w:cs="Arial"/>
          <w:sz w:val="24"/>
          <w:szCs w:val="24"/>
        </w:rPr>
        <w:t xml:space="preserve">12.1. Esta licitação é do tipo MENOR PREÇO sob o critério de julgamento pelo </w:t>
      </w:r>
      <w:r>
        <w:rPr>
          <w:rFonts w:eastAsia="Arial Unicode MS" w:cs="Arial"/>
          <w:sz w:val="24"/>
          <w:szCs w:val="24"/>
          <w:u w:val="single"/>
        </w:rPr>
        <w:t>MENOR VALOR GLOBAL,</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rPr>
          <w:rFonts w:eastAsia="Arial Unicode MS" w:cs="Arial"/>
          <w:sz w:val="24"/>
          <w:szCs w:val="24"/>
        </w:rPr>
      </w:pPr>
      <w:r>
        <w:rPr>
          <w:rFonts w:eastAsia="Arial Unicode MS" w:cs="Arial"/>
          <w:sz w:val="24"/>
          <w:szCs w:val="24"/>
        </w:rPr>
      </w:r>
    </w:p>
    <w:p>
      <w:pPr>
        <w:pStyle w:val="Normal"/>
        <w:suppressAutoHyphens w:val="false"/>
        <w:autoSpaceDE w:val="false"/>
        <w:spacing w:lineRule="auto" w:line="360"/>
        <w:rPr>
          <w:rFonts w:cs="Arial"/>
          <w:b/>
          <w:b/>
          <w:sz w:val="24"/>
          <w:szCs w:val="24"/>
        </w:rPr>
      </w:pPr>
      <w:r>
        <w:rPr>
          <w:rFonts w:cs="Arial"/>
          <w:b/>
          <w:sz w:val="24"/>
          <w:szCs w:val="24"/>
        </w:rPr>
        <w:t>13. PENALIDADES</w:t>
      </w:r>
      <w:r>
        <w:rPr>
          <w:rFonts w:cs="Arial"/>
          <w:b/>
          <w:bCs/>
          <w:sz w:val="24"/>
          <w:szCs w:val="24"/>
        </w:rPr>
        <w:tab/>
        <w:tab/>
        <w:tab/>
        <w:tab/>
        <w:tab/>
        <w:tab/>
      </w:r>
    </w:p>
    <w:p>
      <w:pPr>
        <w:pStyle w:val="Normal"/>
        <w:suppressAutoHyphens w:val="false"/>
        <w:autoSpaceDE w:val="false"/>
        <w:spacing w:lineRule="auto" w:line="360" w:before="120" w:after="0"/>
        <w:jc w:val="left"/>
        <w:rPr>
          <w:rFonts w:cs="Arial"/>
          <w:bCs/>
          <w:sz w:val="24"/>
          <w:szCs w:val="24"/>
        </w:rPr>
      </w:pPr>
      <w:r>
        <w:rPr>
          <w:rFonts w:cs="Arial"/>
          <w:bCs/>
          <w:sz w:val="24"/>
          <w:szCs w:val="24"/>
        </w:rPr>
        <w:t>13.1. O descumprimento de quaisquer cláusulas estabelecidas neste Termo de         Referência sujeitará à aplicação das sanções previstas no edital.</w:t>
      </w:r>
    </w:p>
    <w:p>
      <w:pPr>
        <w:pStyle w:val="Normal"/>
        <w:suppressAutoHyphens w:val="false"/>
        <w:autoSpaceDE w:val="false"/>
        <w:spacing w:lineRule="auto" w:line="360" w:before="480" w:after="0"/>
        <w:rPr/>
      </w:pPr>
      <w:r>
        <w:rPr>
          <w:rFonts w:cs="Arial"/>
          <w:b/>
          <w:bCs/>
          <w:sz w:val="24"/>
          <w:szCs w:val="24"/>
        </w:rPr>
        <w:t xml:space="preserve">14.     </w:t>
      </w:r>
      <w:r>
        <w:rPr>
          <w:rFonts w:cs="Arial"/>
          <w:b/>
          <w:sz w:val="24"/>
          <w:szCs w:val="24"/>
        </w:rPr>
        <w:t>DISPOSIÇÕES GERAIS</w:t>
      </w:r>
    </w:p>
    <w:p>
      <w:pPr>
        <w:pStyle w:val="Normal"/>
        <w:spacing w:lineRule="auto" w:line="360" w:before="120" w:after="0"/>
        <w:rPr>
          <w:rFonts w:cs="Arial"/>
          <w:bCs/>
          <w:sz w:val="24"/>
          <w:szCs w:val="24"/>
        </w:rPr>
      </w:pPr>
      <w:r>
        <w:rPr>
          <w:rFonts w:cs="Arial"/>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rPr/>
      </w:pPr>
      <w:r>
        <w:rPr>
          <w:rFonts w:cs="Arial"/>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rPr/>
      </w:pPr>
      <w:r>
        <w:rPr>
          <w:rFonts w:cs="Arial"/>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120" w:after="0"/>
        <w:rPr>
          <w:rFonts w:cs="Arial"/>
          <w:bCs/>
          <w:sz w:val="24"/>
          <w:szCs w:val="24"/>
        </w:rPr>
      </w:pPr>
      <w:r>
        <w:rPr>
          <w:rFonts w:cs="Arial"/>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rPr>
          <w:rFonts w:cs="Arial"/>
          <w:bCs/>
          <w:sz w:val="24"/>
          <w:szCs w:val="24"/>
        </w:rPr>
      </w:pPr>
      <w:r>
        <w:rPr>
          <w:rFonts w:cs="Arial"/>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rPr>
          <w:rFonts w:cs="Arial"/>
          <w:bCs/>
          <w:sz w:val="24"/>
          <w:szCs w:val="24"/>
        </w:rPr>
      </w:pPr>
      <w:r>
        <w:rPr>
          <w:rFonts w:cs="Arial"/>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rFonts w:cs="Arial"/>
          <w:bCs/>
          <w:sz w:val="24"/>
          <w:szCs w:val="24"/>
        </w:rPr>
      </w:pPr>
      <w:r>
        <w:rPr>
          <w:rFonts w:cs="Arial"/>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pPr>
      <w:r>
        <w:rPr>
          <w:rFonts w:cs="Arial"/>
          <w:bCs/>
          <w:sz w:val="24"/>
          <w:szCs w:val="24"/>
        </w:rPr>
        <w:t>14.8 A contratação será formalizada mediante emissão de Ordem de Compra, nos termos do art. 137, inciso II, do RILC.</w:t>
      </w:r>
    </w:p>
    <w:p>
      <w:pPr>
        <w:pStyle w:val="Normal"/>
        <w:spacing w:lineRule="auto" w:line="360" w:before="120" w:after="0"/>
        <w:rPr>
          <w:rFonts w:cs="Arial"/>
          <w:bCs/>
          <w:sz w:val="24"/>
          <w:szCs w:val="24"/>
        </w:rPr>
      </w:pPr>
      <w:r>
        <w:rPr>
          <w:rFonts w:cs="Arial"/>
          <w:bCs/>
          <w:sz w:val="24"/>
          <w:szCs w:val="24"/>
        </w:rPr>
        <w:t xml:space="preserve">14.9 A CESAMA, constituída na forma de empresa pública, não é contribuinte do ICMS, observando, portanto, o regulamento do Imposto sobre Operações Relativas à Circulação de Mercadorias e Sobre Prestações de Serviços de Transporte </w:t>
      </w:r>
    </w:p>
    <w:p>
      <w:pPr>
        <w:pStyle w:val="Normal"/>
        <w:spacing w:lineRule="auto" w:line="360" w:before="120" w:after="0"/>
        <w:rPr>
          <w:rFonts w:cs="Arial"/>
          <w:b/>
          <w:b/>
          <w:bCs/>
          <w:sz w:val="24"/>
          <w:szCs w:val="24"/>
        </w:rPr>
      </w:pPr>
      <w:r>
        <w:rPr>
          <w:rFonts w:cs="Arial"/>
          <w:bCs/>
          <w:sz w:val="24"/>
          <w:szCs w:val="24"/>
        </w:rPr>
        <w:t>Interestadual e Intermunicipal e de Comunicação (RICMS – SEFAZ/MG), em seu Anexo IX, Capítulo XXXVI, que dispõe:</w:t>
      </w:r>
    </w:p>
    <w:p>
      <w:pPr>
        <w:pStyle w:val="Normal"/>
        <w:spacing w:before="120" w:after="0"/>
        <w:ind w:left="2268" w:hanging="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uppressAutoHyphens w:val="false"/>
        <w:autoSpaceDE w:val="false"/>
        <w:spacing w:lineRule="auto" w:line="360" w:before="120" w:after="0"/>
        <w:ind w:left="600" w:hanging="33"/>
        <w:rPr>
          <w:rFonts w:cs="Arial"/>
          <w:b/>
          <w:b/>
          <w:bCs/>
          <w:sz w:val="24"/>
          <w:szCs w:val="24"/>
        </w:rPr>
      </w:pPr>
      <w:r>
        <w:rPr>
          <w:rFonts w:cs="Arial"/>
          <w:b/>
          <w:bCs/>
          <w:sz w:val="24"/>
          <w:szCs w:val="24"/>
        </w:rPr>
      </w:r>
    </w:p>
    <w:p>
      <w:pPr>
        <w:pStyle w:val="Normal"/>
        <w:suppressAutoHyphens w:val="false"/>
        <w:autoSpaceDE w:val="false"/>
        <w:spacing w:lineRule="auto" w:line="360"/>
        <w:rPr>
          <w:rFonts w:cs="Arial"/>
          <w:b/>
          <w:b/>
          <w:bCs/>
          <w:sz w:val="24"/>
          <w:szCs w:val="24"/>
        </w:rPr>
      </w:pPr>
      <w:r>
        <w:rPr>
          <w:rFonts w:cs="Arial"/>
          <w:b/>
          <w:bCs/>
          <w:sz w:val="24"/>
          <w:szCs w:val="24"/>
        </w:rPr>
      </w:r>
    </w:p>
    <w:p>
      <w:pPr>
        <w:pStyle w:val="Normal"/>
        <w:spacing w:lineRule="exact" w:line="320" w:before="60" w:after="60"/>
        <w:jc w:val="center"/>
        <w:rPr>
          <w:rFonts w:cs="Arial"/>
          <w:b/>
          <w:b/>
          <w:bCs/>
          <w:sz w:val="22"/>
          <w:szCs w:val="22"/>
        </w:rPr>
      </w:pPr>
      <w:r>
        <w:rPr>
          <w:rFonts w:cs="Arial"/>
          <w:b/>
          <w:bCs/>
          <w:sz w:val="22"/>
          <w:szCs w:val="22"/>
        </w:rPr>
      </w:r>
    </w:p>
    <w:p>
      <w:pPr>
        <w:pStyle w:val="Normal"/>
        <w:spacing w:lineRule="exact" w:line="320" w:before="60" w:after="60"/>
        <w:jc w:val="center"/>
        <w:rPr>
          <w:rFonts w:cs="Arial"/>
          <w:b/>
          <w:b/>
          <w:bCs/>
          <w:i/>
          <w:i/>
          <w:color w:val="FF0000"/>
          <w:sz w:val="18"/>
          <w:szCs w:val="18"/>
        </w:rPr>
      </w:pPr>
      <w:r>
        <w:rPr>
          <w:rFonts w:cs="Arial"/>
          <w:b/>
          <w:bCs/>
          <w:i/>
          <w:color w:val="FF0000"/>
          <w:sz w:val="18"/>
          <w:szCs w:val="18"/>
        </w:rPr>
        <w:t>(assinado no original)</w:t>
      </w:r>
    </w:p>
    <w:p>
      <w:pPr>
        <w:pStyle w:val="Normal"/>
        <w:spacing w:lineRule="exact" w:line="320" w:before="60" w:after="60"/>
        <w:jc w:val="center"/>
        <w:rPr>
          <w:rFonts w:cs="Arial"/>
          <w:b/>
          <w:b/>
          <w:bCs/>
          <w:sz w:val="22"/>
          <w:szCs w:val="22"/>
        </w:rPr>
      </w:pPr>
      <w:r>
        <w:rPr>
          <w:rFonts w:cs="Arial"/>
          <w:b/>
          <w:bCs/>
          <w:sz w:val="22"/>
          <w:szCs w:val="22"/>
        </w:rPr>
        <w:t>RONALDO GRADIM REIS</w:t>
      </w:r>
    </w:p>
    <w:p>
      <w:pPr>
        <w:pStyle w:val="Normal"/>
        <w:spacing w:lineRule="exact" w:line="320" w:before="60" w:after="60"/>
        <w:jc w:val="center"/>
        <w:rPr>
          <w:rFonts w:cs="Arial"/>
          <w:b/>
          <w:b/>
          <w:bCs/>
          <w:sz w:val="22"/>
          <w:szCs w:val="22"/>
        </w:rPr>
      </w:pPr>
      <w:r>
        <w:rPr>
          <w:rFonts w:cs="Arial"/>
          <w:b/>
          <w:bCs/>
          <w:sz w:val="22"/>
          <w:szCs w:val="22"/>
        </w:rPr>
        <w:t>Assessoria de Gestão da Qualidade</w:t>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spacing w:lineRule="exact" w:line="320" w:before="60" w:after="60"/>
        <w:jc w:val="center"/>
        <w:rPr>
          <w:rFonts w:cs="Arial"/>
          <w:b/>
          <w:b/>
          <w:bCs/>
          <w:i/>
          <w:i/>
          <w:color w:val="FF0000"/>
          <w:sz w:val="18"/>
          <w:szCs w:val="18"/>
        </w:rPr>
      </w:pPr>
      <w:r>
        <w:rPr>
          <w:rFonts w:cs="Arial"/>
          <w:b/>
          <w:bCs/>
          <w:i/>
          <w:color w:val="FF0000"/>
          <w:sz w:val="18"/>
          <w:szCs w:val="18"/>
        </w:rPr>
        <w:t>(assinado no original)</w:t>
      </w:r>
    </w:p>
    <w:p>
      <w:pPr>
        <w:pStyle w:val="Normal"/>
        <w:spacing w:lineRule="exact" w:line="320" w:before="60" w:after="60"/>
        <w:rPr>
          <w:rFonts w:cs="Arial"/>
          <w:b/>
          <w:b/>
          <w:bCs/>
          <w:sz w:val="22"/>
          <w:szCs w:val="22"/>
        </w:rPr>
      </w:pPr>
      <w:r>
        <w:rPr>
          <w:rFonts w:eastAsia="Arial" w:cs="Arial"/>
          <w:b/>
          <w:bCs/>
          <w:sz w:val="22"/>
          <w:szCs w:val="22"/>
        </w:rPr>
        <w:t xml:space="preserve">                                         </w:t>
      </w:r>
      <w:r>
        <w:rPr>
          <w:rFonts w:cs="Arial"/>
          <w:b/>
          <w:bCs/>
          <w:sz w:val="22"/>
          <w:szCs w:val="22"/>
        </w:rPr>
        <w:t>MÁRCIO AUGUSTO PESSOA AZEVEDO</w:t>
      </w:r>
    </w:p>
    <w:p>
      <w:pPr>
        <w:pStyle w:val="Normal"/>
        <w:spacing w:lineRule="exact" w:line="320" w:before="60" w:after="60"/>
        <w:jc w:val="center"/>
        <w:rPr>
          <w:rFonts w:cs="Arial"/>
          <w:b/>
          <w:b/>
          <w:bCs/>
          <w:sz w:val="22"/>
          <w:szCs w:val="22"/>
        </w:rPr>
      </w:pPr>
      <w:r>
        <w:rPr>
          <w:rFonts w:eastAsia="Arial" w:cs="Arial"/>
          <w:b/>
          <w:bCs/>
          <w:sz w:val="22"/>
          <w:szCs w:val="22"/>
        </w:rPr>
        <w:t xml:space="preserve">     </w:t>
      </w:r>
      <w:r>
        <w:rPr>
          <w:rFonts w:cs="Arial"/>
          <w:b/>
          <w:bCs/>
          <w:sz w:val="22"/>
          <w:szCs w:val="22"/>
        </w:rPr>
        <w:t>Diretor Técnico Operacional</w:t>
      </w:r>
    </w:p>
    <w:p>
      <w:pPr>
        <w:pStyle w:val="Normal"/>
        <w:suppressAutoHyphens w:val="false"/>
        <w:autoSpaceDE w:val="false"/>
        <w:spacing w:lineRule="exact" w:line="320" w:before="60" w:after="60"/>
        <w:rPr>
          <w:rFonts w:cs="Arial"/>
          <w:b/>
          <w:b/>
          <w:bCs/>
          <w:sz w:val="22"/>
          <w:szCs w:val="22"/>
        </w:rPr>
      </w:pPr>
      <w:r>
        <w:rPr>
          <w:rFonts w:cs="Arial"/>
          <w:b/>
          <w:bCs/>
          <w:sz w:val="22"/>
          <w:szCs w:val="22"/>
        </w:rPr>
      </w:r>
    </w:p>
    <w:p>
      <w:pPr>
        <w:pStyle w:val="Normal"/>
        <w:spacing w:lineRule="exact" w:line="320" w:before="60" w:after="60"/>
        <w:ind w:left="1" w:hanging="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1418" w:gutter="0" w:header="56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ladimir Script">
    <w:charset w:val="00"/>
    <w:family w:val="script"/>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rFonts w:cs="Arial"/>
        <w:b/>
        <w:b/>
        <w:sz w:val="16"/>
        <w:szCs w:val="16"/>
      </w:rPr>
    </w:pPr>
    <w:r>
      <w:rPr>
        <w:rFonts w:cs="Arial"/>
        <w:b/>
        <w:sz w:val="16"/>
        <w:szCs w:val="16"/>
      </w:rPr>
      <w:t>Companhia de Saneamento Municipal - Cesama</w:t>
    </w:r>
  </w:p>
  <w:p>
    <w:pPr>
      <w:pStyle w:val="Footer"/>
      <w:tabs>
        <w:tab w:val="clear" w:pos="708"/>
        <w:tab w:val="right" w:pos="8505" w:leader="none"/>
      </w:tabs>
      <w:ind w:right="-1" w:hanging="0"/>
      <w:jc w:val="center"/>
      <w:rPr>
        <w:rFonts w:cs="Arial"/>
        <w:sz w:val="16"/>
        <w:szCs w:val="16"/>
      </w:rPr>
    </w:pPr>
    <w:r>
      <w:rPr>
        <w:rFonts w:cs="Arial"/>
        <w:sz w:val="16"/>
        <w:szCs w:val="16"/>
      </w:rPr>
      <w:t>Avenida Barão do Rio Branco, 1843/10º andar - Centro</w:t>
    </w:r>
  </w:p>
  <w:p>
    <w:pPr>
      <w:pStyle w:val="Footer"/>
      <w:tabs>
        <w:tab w:val="clear" w:pos="708"/>
        <w:tab w:val="right" w:pos="8505" w:leader="none"/>
      </w:tabs>
      <w:ind w:right="-1" w:hanging="0"/>
      <w:jc w:val="center"/>
      <w:rPr>
        <w:rFonts w:cs="Arial"/>
        <w:sz w:val="16"/>
        <w:szCs w:val="16"/>
      </w:rPr>
    </w:pPr>
    <w:r>
      <w:rPr>
        <w:rFonts w:cs="Arial"/>
        <w:sz w:val="16"/>
        <w:szCs w:val="16"/>
      </w:rPr>
      <w:t xml:space="preserve">CEP: 36.013-020 / Juiz de Fora – MG </w:t>
    </w:r>
  </w:p>
  <w:p>
    <w:pPr>
      <w:pStyle w:val="Header"/>
      <w:tabs>
        <w:tab w:val="clear" w:pos="708"/>
        <w:tab w:val="center" w:pos="4535" w:leader="none"/>
        <w:tab w:val="left" w:pos="5775" w:leader="none"/>
      </w:tabs>
      <w:rPr>
        <w:rFonts w:cs="Arial"/>
        <w:b/>
        <w:b/>
        <w:bCs/>
        <w:color w:val="000080"/>
        <w:sz w:val="16"/>
        <w:szCs w:val="16"/>
      </w:rPr>
    </w:pPr>
    <w:r>
      <w:rPr>
        <w:rFonts w:cs="Arial"/>
        <w:b/>
        <w:bCs/>
        <w:color w:val="000080"/>
        <w:sz w:val="16"/>
        <w:szCs w:val="16"/>
      </w:rPr>
    </w:r>
  </w:p>
  <w:p>
    <w:pPr>
      <w:pStyle w:val="Header"/>
      <w:tabs>
        <w:tab w:val="clear" w:pos="708"/>
        <w:tab w:val="center" w:pos="4535" w:leader="none"/>
        <w:tab w:val="left" w:pos="5775" w:leader="none"/>
      </w:tabs>
      <w:rPr>
        <w:rFonts w:cs="Arial"/>
        <w:b/>
        <w:b/>
        <w:bCs/>
        <w:color w:val="000080"/>
        <w:sz w:val="16"/>
        <w:szCs w:val="16"/>
        <w:lang w:val="en-US" w:eastAsia="en-US"/>
      </w:rPr>
    </w:pPr>
    <w:r>
      <w:rPr>
        <w:rFonts w:cs="Arial"/>
        <w:b/>
        <w:bCs/>
        <w:color w:val="000080"/>
        <w:sz w:val="16"/>
        <w:szCs w:val="16"/>
        <w:lang w:val="en-US" w:eastAsia="en-US"/>
      </w:rPr>
      <mc:AlternateContent>
        <mc:Choice Requires="wps">
          <w:drawing>
            <wp:anchor behindDoc="1" distT="0" distB="0" distL="114935" distR="114935" simplePos="0" locked="0" layoutInCell="0" allowOverlap="1" relativeHeight="51">
              <wp:simplePos x="0" y="0"/>
              <wp:positionH relativeFrom="column">
                <wp:posOffset>-241300</wp:posOffset>
              </wp:positionH>
              <wp:positionV relativeFrom="paragraph">
                <wp:posOffset>75565</wp:posOffset>
              </wp:positionV>
              <wp:extent cx="6411595" cy="0"/>
              <wp:effectExtent l="0" t="6350" r="0" b="6350"/>
              <wp:wrapNone/>
              <wp:docPr id="2" name=""/>
              <a:graphic xmlns:a="http://schemas.openxmlformats.org/drawingml/2006/main">
                <a:graphicData uri="http://schemas.microsoft.com/office/word/2010/wordprocessingShape">
                  <wps:wsp>
                    <wps:cNvSpPr/>
                    <wps:spPr>
                      <a:xfrm>
                        <a:off x="0" y="0"/>
                        <a:ext cx="6411600" cy="0"/>
                      </a:xfrm>
                      <a:prstGeom prst="line">
                        <a:avLst/>
                      </a:prstGeom>
                      <a:ln w="12600">
                        <a:solidFill>
                          <a:srgbClr val="005197"/>
                        </a:solidFill>
                        <a:miter/>
                      </a:ln>
                    </wps:spPr>
                    <wps:style>
                      <a:lnRef idx="0"/>
                      <a:fillRef idx="0"/>
                      <a:effectRef idx="0"/>
                      <a:fontRef idx="minor"/>
                    </wps:style>
                    <wps:bodyPr/>
                  </wps:wsp>
                </a:graphicData>
              </a:graphic>
            </wp:anchor>
          </w:drawing>
        </mc:Choice>
        <mc:Fallback>
          <w:pict>
            <v:line id="shape_0" from="-19pt,5.95pt" to="485.8pt,5.95pt" stroked="t" o:allowincell="f" style="position:absolute">
              <v:stroke color="#005197" weight="12600" joinstyle="miter" endcap="flat"/>
              <v:fill o:detectmouseclick="t" on="false"/>
              <w10:wrap type="none"/>
            </v:line>
          </w:pict>
        </mc:Fallback>
      </mc:AlternateContent>
      <w:drawing>
        <wp:anchor behindDoc="1" distT="0" distB="0" distL="114935" distR="114935" simplePos="0" locked="0" layoutInCell="0" allowOverlap="1" relativeHeight="76">
          <wp:simplePos x="0" y="0"/>
          <wp:positionH relativeFrom="column">
            <wp:posOffset>5338445</wp:posOffset>
          </wp:positionH>
          <wp:positionV relativeFrom="paragraph">
            <wp:posOffset>-686435</wp:posOffset>
          </wp:positionV>
          <wp:extent cx="828675" cy="813435"/>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34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lang w:val="en-US" w:eastAsia="en-US"/>
      </w:rPr>
      <w:drawing>
        <wp:inline distT="0" distB="0" distL="0" distR="0">
          <wp:extent cx="1990725" cy="41783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8" t="-87" r="-18" b="-87"/>
                  <a:stretch>
                    <a:fillRect/>
                  </a:stretch>
                </pic:blipFill>
                <pic:spPr bwMode="auto">
                  <a:xfrm>
                    <a:off x="0" y="0"/>
                    <a:ext cx="1990725" cy="417830"/>
                  </a:xfrm>
                  <a:prstGeom prst="rect">
                    <a:avLst/>
                  </a:prstGeom>
                </pic:spPr>
              </pic:pic>
            </a:graphicData>
          </a:graphic>
        </wp:inline>
      </w:drawing>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65" w:hanging="465"/>
      </w:pPr>
      <w:rPr/>
    </w:lvl>
    <w:lvl w:ilvl="1">
      <w:start w:val="1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525" w:hanging="525"/>
      </w:pPr>
      <w:rPr/>
    </w:lvl>
    <w:lvl w:ilvl="1">
      <w:start w:val="8"/>
      <w:numFmt w:val="decimal"/>
      <w:lvlText w:val="%1.%2"/>
      <w:lvlJc w:val="left"/>
      <w:pPr>
        <w:tabs>
          <w:tab w:val="num" w:pos="0"/>
        </w:tabs>
        <w:ind w:left="88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Vladimir Script" w:hAnsi="Vladimir Script" w:cs="Vladimir Script"/>
    </w:rPr>
  </w:style>
  <w:style w:type="character" w:styleId="WW8Num6z0">
    <w:name w:val="WW8Num6z0"/>
    <w:qFormat/>
    <w:rPr>
      <w:rFonts w:ascii="Symbol" w:hAnsi="Symbol" w:cs="Symbol"/>
      <w:color w:val="00000A"/>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2">
    <w:name w:val="WW8Num12z2"/>
    <w:qFormat/>
    <w:rPr>
      <w:b w:val="false"/>
      <w:color w:val="FF0000"/>
    </w:rPr>
  </w:style>
  <w:style w:type="character" w:styleId="WW8Num12z3">
    <w:name w:val="WW8Num12z3"/>
    <w:qFormat/>
    <w:rPr/>
  </w:style>
  <w:style w:type="character" w:styleId="WW8Num13z0">
    <w:name w:val="WW8Num13z0"/>
    <w:qFormat/>
    <w:rPr/>
  </w:style>
  <w:style w:type="character" w:styleId="WW8Num14z0">
    <w:name w:val="WW8Num14z0"/>
    <w:qFormat/>
    <w:rPr>
      <w:rFonts w:cs="Times New Roman"/>
      <w:b w:val="false"/>
    </w:rPr>
  </w:style>
  <w:style w:type="character" w:styleId="WW8Num16z0">
    <w:name w:val="WW8Num16z0"/>
    <w:qFormat/>
    <w:rPr>
      <w:color w:val="000000"/>
    </w:rPr>
  </w:style>
  <w:style w:type="character" w:styleId="WW8Num16z1">
    <w:name w:val="WW8Num16z1"/>
    <w:qFormat/>
    <w:rPr>
      <w:b w:val="false"/>
      <w:color w:val="000000"/>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000000"/>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Ttulo1Char">
    <w:name w:val="Título 1 Char"/>
    <w:basedOn w:val="Fontepargpadro"/>
    <w:qFormat/>
    <w:rPr>
      <w:rFonts w:ascii="Arial" w:hAnsi="Arial"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ladimir Script" w:hAnsi="Vladimir Script" w:cs="Vladimir 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ladimir Script" w:hAnsi="Vladimir Script" w:cs="Vladimir Scrip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Hps">
    <w:name w:val="hps"/>
    <w:basedOn w:val="Fontepargpadro1"/>
    <w:qFormat/>
    <w:rPr/>
  </w:style>
  <w:style w:type="character" w:styleId="RodapChar">
    <w:name w:val="Rodapé Char"/>
    <w:basedOn w:val="Fontepargpadro1"/>
    <w:qFormat/>
    <w:rPr/>
  </w:style>
  <w:style w:type="character" w:styleId="Atn">
    <w:name w:val="atn"/>
    <w:basedOn w:val="Fontepargpadro1"/>
    <w:qFormat/>
    <w:rPr/>
  </w:style>
  <w:style w:type="character" w:styleId="StrongEmphasis">
    <w:name w:val="Strong"/>
    <w:basedOn w:val="Fontepargpadro1"/>
    <w:qFormat/>
    <w:rPr>
      <w:b/>
      <w:bCs/>
    </w:rPr>
  </w:style>
  <w:style w:type="character" w:styleId="Titproduto">
    <w:name w:val="titproduto"/>
    <w:basedOn w:val="Fontepargpadro1"/>
    <w:qFormat/>
    <w:rPr/>
  </w:style>
  <w:style w:type="character" w:styleId="CorpodetextoChar1">
    <w:name w:val="Corpo de texto Char1"/>
    <w:basedOn w:val="Fontepargpadro"/>
    <w:qFormat/>
    <w:rPr>
      <w:rFonts w:ascii="Arial" w:hAnsi="Arial" w:cs="Arial"/>
      <w:sz w:val="22"/>
    </w:rPr>
  </w:style>
  <w:style w:type="character" w:styleId="CabealhoChar1">
    <w:name w:val="Cabeçalho Char1"/>
    <w:basedOn w:val="Fontepargpadro"/>
    <w:qFormat/>
    <w:rPr>
      <w:rFonts w:ascii="Arial" w:hAnsi="Arial" w:cs="Arial"/>
    </w:rPr>
  </w:style>
  <w:style w:type="character" w:styleId="RodapChar1">
    <w:name w:val="Rodapé Char1"/>
    <w:basedOn w:val="Fontepargpadro"/>
    <w:qFormat/>
    <w:rPr>
      <w:rFonts w:ascii="Arial" w:hAnsi="Arial" w:cs="Arial"/>
    </w:rPr>
  </w:style>
  <w:style w:type="character" w:styleId="TextodebaloChar1">
    <w:name w:val="Texto de balão Char1"/>
    <w:basedOn w:val="Fontepargpadro"/>
    <w:qFormat/>
    <w:rPr>
      <w:rFonts w:ascii="Tahoma" w:hAnsi="Tahoma" w:cs="Tahoma"/>
      <w:sz w:val="16"/>
      <w:szCs w:val="16"/>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Calibri"/>
    </w:rPr>
  </w:style>
  <w:style w:type="character" w:styleId="AssuntodocomentrioChar">
    <w:name w:val="Assunto do comentário Char"/>
    <w:basedOn w:val="TextodecomentrioChar"/>
    <w:qFormat/>
    <w:rPr>
      <w:b/>
      <w:bCs/>
    </w:rPr>
  </w:style>
  <w:style w:type="character" w:styleId="Recuodecorpodetexto2Char">
    <w:name w:val="Recuo de corpo de texto 2 Char"/>
    <w:basedOn w:val="Fontepargpadro"/>
    <w:qFormat/>
    <w:rPr>
      <w:rFonts w:ascii="Arial" w:hAnsi="Arial" w:cs="Arial"/>
      <w:iCs/>
      <w:sz w:val="24"/>
    </w:rPr>
  </w:style>
  <w:style w:type="character" w:styleId="RecuodecorpodetextoChar">
    <w:name w:val="Recuo de corpo de texto Char"/>
    <w:qFormat/>
    <w:rPr>
      <w:sz w:val="28"/>
      <w:lang w:val="pt-P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eastAsia="Tahoma" w:cs="Tahoma"/>
      <w:sz w:val="28"/>
      <w:szCs w:val="28"/>
    </w:rPr>
  </w:style>
  <w:style w:type="paragraph" w:styleId="Legenda">
    <w:name w:val="Legenda"/>
    <w:basedOn w:val="Normal"/>
    <w:qFormat/>
    <w:pPr>
      <w:suppressLineNumbers/>
      <w:spacing w:before="120" w:after="120"/>
    </w:pPr>
    <w:rPr>
      <w:rFonts w:cs="Tahoma"/>
      <w:i/>
      <w:iCs/>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eastAsia="Lucida Sans Unicode"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eastAsia="Lucida Sans Unicode"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Legenda1111111">
    <w:name w:val="WW-Legenda1111111"/>
    <w:basedOn w:val="Normal"/>
    <w:qFormat/>
    <w:pPr>
      <w:suppressLineNumbers/>
      <w:spacing w:before="120" w:after="120"/>
    </w:pPr>
    <w:rPr>
      <w:i/>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pPr>
    <w:rPr>
      <w:sz w:val="24"/>
    </w:rPr>
  </w:style>
  <w:style w:type="paragraph" w:styleId="WWRecuodecorpodetexto31">
    <w:name w:val="WW-Recuo de corpo de texto 31"/>
    <w:basedOn w:val="Normal"/>
    <w:qFormat/>
    <w:pPr>
      <w:widowControl w:val="false"/>
      <w:spacing w:lineRule="atLeast" w:line="240"/>
      <w:ind w:left="357"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i/>
    </w:rPr>
  </w:style>
  <w:style w:type="paragraph" w:styleId="TextBodyIndent">
    <w:name w:val="Body Text Indent"/>
    <w:basedOn w:val="Normal"/>
    <w:pPr>
      <w:widowControl w:val="false"/>
      <w:ind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hanging="0"/>
    </w:pPr>
    <w:rPr/>
  </w:style>
  <w:style w:type="paragraph" w:styleId="WWRecuodecorpodetexto3">
    <w:name w:val="WW-Recuo de corpo de texto 3"/>
    <w:basedOn w:val="Normal"/>
    <w:qFormat/>
    <w:pPr>
      <w:spacing w:lineRule="atLeast" w:line="240"/>
      <w:ind w:left="2694" w:hanging="0"/>
    </w:pPr>
    <w:rPr>
      <w:sz w:val="28"/>
    </w:rPr>
  </w:style>
  <w:style w:type="paragraph" w:styleId="Recuodecorpodetexto21">
    <w:name w:val="Recuo de corpo de texto 21"/>
    <w:basedOn w:val="Normal"/>
    <w:qFormat/>
    <w:pPr>
      <w:suppressAutoHyphens w:val="false"/>
      <w:ind w:firstLine="288"/>
      <w:jc w:val="left"/>
    </w:pPr>
    <w:rPr>
      <w:rFonts w:ascii="Times New Roman" w:hAnsi="Times New Roman" w:cs="Times New Roman"/>
      <w:sz w:val="24"/>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jc w:val="center"/>
    </w:pPr>
    <w:rPr>
      <w:b/>
      <w:bCs/>
      <w:i/>
      <w:iCs/>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pPr>
    <w:rPr>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spacing w:before="120" w:after="120"/>
      <w:ind w:right="51" w:hanging="0"/>
    </w:pPr>
    <w:rPr>
      <w:sz w:val="22"/>
      <w:szCs w:val="24"/>
    </w:rPr>
  </w:style>
  <w:style w:type="paragraph" w:styleId="Recuodecorpodetexto2">
    <w:name w:val="Recuo de corpo de texto 2"/>
    <w:basedOn w:val="Normal"/>
    <w:qFormat/>
    <w:pPr>
      <w:spacing w:before="120" w:after="120"/>
      <w:ind w:left="1418" w:hanging="1418"/>
    </w:pPr>
    <w:rPr>
      <w:rFonts w:cs="Arial"/>
      <w:iCs/>
      <w:sz w:val="24"/>
    </w:rPr>
  </w:style>
  <w:style w:type="paragraph" w:styleId="Recuodecorpodetexto3">
    <w:name w:val="Recuo de corpo de texto 3"/>
    <w:basedOn w:val="Normal"/>
    <w:qFormat/>
    <w:pPr>
      <w:suppressAutoHyphens w:val="false"/>
      <w:ind w:left="1418" w:hanging="0"/>
    </w:pPr>
    <w:rPr>
      <w:rFonts w:cs="Arial"/>
      <w:color w:val="FF0000"/>
      <w:sz w:val="24"/>
    </w:rPr>
  </w:style>
  <w:style w:type="paragraph" w:styleId="Textoembloco">
    <w:name w:val="Texto em bloco"/>
    <w:basedOn w:val="Normal"/>
    <w:qFormat/>
    <w:pPr>
      <w:spacing w:before="120" w:after="240"/>
      <w:ind w:left="1418" w:right="51" w:hanging="1418"/>
    </w:pPr>
    <w:rPr>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WWRecuodecorpodetexto21">
    <w:name w:val="WW-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suppressAutoHyphens w:val="false"/>
      <w:jc w:val="left"/>
    </w:pPr>
    <w:rPr>
      <w:rFonts w:ascii="Courier New" w:hAnsi="Courier New" w:cs="Courier New"/>
    </w:rPr>
  </w:style>
  <w:style w:type="paragraph" w:styleId="Topico">
    <w:name w:val="topico"/>
    <w:basedOn w:val="Normal"/>
    <w:qFormat/>
    <w:pPr>
      <w:widowControl w:val="false"/>
      <w:numPr>
        <w:ilvl w:val="0"/>
        <w:numId w:val="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tulo1">
    <w:name w:val="Título1"/>
    <w:basedOn w:val="Normal"/>
    <w:next w:val="TextBody"/>
    <w:qFormat/>
    <w:pPr>
      <w:keepNext w:val="true"/>
      <w:spacing w:lineRule="auto" w:line="360" w:before="240" w:after="120"/>
    </w:pPr>
    <w:rPr>
      <w:rFonts w:eastAsia="Lucida Sans Unicode" w:cs="Tahoma"/>
      <w:sz w:val="28"/>
      <w:szCs w:val="28"/>
    </w:rPr>
  </w:style>
  <w:style w:type="paragraph" w:styleId="Legenda1">
    <w:name w:val="Legenda1"/>
    <w:basedOn w:val="Normal"/>
    <w:qFormat/>
    <w:pPr>
      <w:suppressLineNumbers/>
      <w:spacing w:lineRule="auto" w:line="360" w:before="120" w:after="120"/>
    </w:pPr>
    <w:rPr>
      <w:rFonts w:ascii="Calibri" w:hAnsi="Calibri" w:eastAsia="Calibri" w:cs="Tahoma"/>
      <w:i/>
      <w:iCs/>
      <w:sz w:val="24"/>
      <w:szCs w:val="24"/>
    </w:rPr>
  </w:style>
  <w:style w:type="paragraph" w:styleId="Corpodetexto21">
    <w:name w:val="Corpo de texto 21"/>
    <w:basedOn w:val="Normal"/>
    <w:qFormat/>
    <w:pPr>
      <w:widowControl w:val="false"/>
      <w:spacing w:lineRule="auto" w:line="480" w:before="0" w:after="120"/>
      <w:jc w:val="left"/>
    </w:pPr>
    <w:rPr>
      <w:rFonts w:ascii="Times New Roman" w:hAnsi="Times New Roman" w:eastAsia="Lucida Sans Unicode" w:cs="Mangal"/>
      <w:kern w:val="2"/>
      <w:sz w:val="24"/>
      <w:szCs w:val="21"/>
      <w:lang w:bidi="hi-IN"/>
    </w:rPr>
  </w:style>
  <w:style w:type="paragraph" w:styleId="Ttulodetabela">
    <w:name w:val="Título de tabela"/>
    <w:basedOn w:val="Contedodetabela"/>
    <w:qFormat/>
    <w:pPr>
      <w:widowControl w:val="false"/>
      <w:suppressLineNumbers/>
      <w:jc w:val="center"/>
    </w:pPr>
    <w:rPr>
      <w:rFonts w:ascii="Times New Roman" w:hAnsi="Times New Roman" w:eastAsia="Lucida Sans Unicode" w:cs="Tahoma"/>
      <w:b/>
      <w:bCs/>
      <w:kern w:val="2"/>
      <w:sz w:val="24"/>
      <w:szCs w:val="24"/>
      <w:lang w:bidi="hi-IN"/>
    </w:rPr>
  </w:style>
  <w:style w:type="paragraph" w:styleId="Textodecomentrio">
    <w:name w:val="Texto de comentário"/>
    <w:basedOn w:val="Normal"/>
    <w:qFormat/>
    <w:pPr>
      <w:spacing w:lineRule="auto" w:line="360" w:before="120" w:after="0"/>
    </w:pPr>
    <w:rPr>
      <w:rFonts w:ascii="Calibri" w:hAnsi="Calibri" w:eastAsia="Calibri" w:cs="Calibri"/>
    </w:rPr>
  </w:style>
  <w:style w:type="paragraph" w:styleId="Assuntodocomentrio">
    <w:name w:val="Assunto do comentário"/>
    <w:basedOn w:val="Textodecomentrio"/>
    <w:next w:val="Textodecomentrio"/>
    <w:qFormat/>
    <w:pPr/>
    <w:rPr>
      <w:b/>
      <w:bCs/>
    </w:rPr>
  </w:style>
  <w:style w:type="paragraph" w:styleId="Western">
    <w:name w:val="western"/>
    <w:basedOn w:val="Normal"/>
    <w:qFormat/>
    <w:pPr>
      <w:suppressAutoHyphens w:val="false"/>
      <w:spacing w:before="280" w:after="119"/>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metro.gov.br/credenciamento/laboratoriosAcreditados.asp" TargetMode="External"/><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25:00Z</dcterms:created>
  <dc:creator>louraine</dc:creator>
  <dc:description/>
  <dc:language>en-US</dc:language>
  <cp:lastModifiedBy>laragao</cp:lastModifiedBy>
  <cp:lastPrinted>2017-02-08T16:36:00Z</cp:lastPrinted>
  <dcterms:modified xsi:type="dcterms:W3CDTF">2018-12-20T13:25:00Z</dcterms:modified>
  <cp:revision>2</cp:revision>
  <dc:subject/>
  <dc:title>EDITAL</dc:title>
</cp:coreProperties>
</file>