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 xml:space="preserve">PREGÃO ELETRÔNICO Nº 086/18 </w:t>
      </w:r>
    </w:p>
    <w:p>
      <w:pPr>
        <w:pStyle w:val="Normal"/>
        <w:spacing w:lineRule="auto" w:line="480"/>
        <w:jc w:val="center"/>
        <w:rPr>
          <w:rFonts w:cs="Arial"/>
          <w:b/>
          <w:b/>
          <w:sz w:val="24"/>
          <w:szCs w:val="24"/>
        </w:rPr>
      </w:pPr>
      <w:r>
        <w:rPr>
          <w:rFonts w:cs="Arial"/>
          <w:b/>
          <w:sz w:val="24"/>
          <w:szCs w:val="24"/>
        </w:rPr>
        <w:t>LICITAÇÃO COM PARTICIPAÇÃO EXCLUSIVA ME EPP</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316230</wp:posOffset>
                </wp:positionV>
                <wp:extent cx="5746115" cy="7289800"/>
                <wp:effectExtent l="0" t="0" r="0" b="0"/>
                <wp:wrapNone/>
                <wp:docPr id="1" name="Frame1"/>
                <a:graphic xmlns:a="http://schemas.openxmlformats.org/drawingml/2006/main">
                  <a:graphicData uri="http://schemas.microsoft.com/office/word/2010/wordprocessingShape">
                    <wps:wsp>
                      <wps:cNvSpPr txBox="1"/>
                      <wps:spPr>
                        <a:xfrm>
                          <a:off x="0" y="0"/>
                          <a:ext cx="5746115" cy="728980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RTÕES DE CONTROLE, CARTÕES DE POTÊNCIA E MÓDULO TIRISTOR PARA MANUTENÇÃO DE INVERSORES DE FREQUÊNCIA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8/18 às 0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74pt;mso-wrap-distance-left:9.05pt;mso-wrap-distance-right:9.05pt;mso-wrap-distance-top:0pt;mso-wrap-distance-bottom:0pt;margin-top:24.9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RTÕES DE CONTROLE, CARTÕES DE POTÊNCIA E MÓDULO TIRISTOR PARA MANUTENÇÃO DE INVERSORES DE FREQUÊNCIA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02/08/18 às 0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sz w:val="23"/>
                          <w:szCs w:val="23"/>
                        </w:rPr>
                        <w:t>ENDEREÇ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6/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CARTÕES DE CONTROLE, CARTÕES DE POTÊNCIA E MÓDULO TIRISTOR PARA MANUTENÇÃO DE INVERSORES DE FREQUÊNCIA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color w:val="FF0000"/>
          <w:sz w:val="24"/>
          <w:szCs w:val="24"/>
        </w:rPr>
      </w:pPr>
      <w:r>
        <w:rPr>
          <w:color w:val="FF0000"/>
          <w:sz w:val="24"/>
          <w:szCs w:val="24"/>
        </w:rPr>
        <w:t>5.5.1.1</w:t>
        <w:tab/>
        <w:t>A descrição deverá ser comprovada através de documentação técnica que comprove as características do item proposto que atenda as características do item licitado constantes no capitulo 04 – ESPECIFICAÇÃO DO OBJETO. Serão aceitos catálogos ou manuais, impressos ou em mídia, desde que sejam bem identificadas as características técnicas exigidas.</w:t>
      </w:r>
    </w:p>
    <w:p>
      <w:pPr>
        <w:pStyle w:val="TextBody"/>
        <w:spacing w:lineRule="auto" w:line="360" w:before="120" w:after="0"/>
        <w:ind w:left="851" w:hanging="851"/>
        <w:rPr/>
      </w:pPr>
      <w:r>
        <w:rPr>
          <w:color w:val="FF0000"/>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provisoriamente em </w:t>
      </w:r>
      <w:r>
        <w:rPr>
          <w:sz w:val="24"/>
        </w:rPr>
        <w:t>primeiro lugar em cada item,</w:t>
      </w:r>
      <w:r>
        <w:rPr>
          <w:color w:val="000000"/>
          <w:sz w:val="24"/>
        </w:rPr>
        <w:t xml:space="preserve">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o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unitári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pPr>
      <w:r>
        <w:rPr>
          <w:rFonts w:cs="Arial"/>
          <w:sz w:val="24"/>
          <w:szCs w:val="24"/>
        </w:rPr>
        <w:t>7.7</w:t>
        <w:tab/>
        <w:t>O Pregoeiro poderá encaminhar, pelo sistema eletrônico, contraproposta diretamente ao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O licitante é o único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o(s) licitante(s) classificado(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o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o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O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o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O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o licitante vencedor, convocado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5 de jul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Márcio Augusto Pessoa Azevedo</w:t>
      </w:r>
    </w:p>
    <w:p>
      <w:pPr>
        <w:pStyle w:val="Normal"/>
        <w:jc w:val="center"/>
        <w:rPr/>
      </w:pPr>
      <w:r>
        <w:rPr>
          <w:rFonts w:cs="Arial"/>
          <w:b/>
          <w:i/>
          <w:sz w:val="22"/>
          <w:szCs w:val="22"/>
        </w:rPr>
        <w:t>Diretor Técnico Operacional</w:t>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 a Especificação detalhada encontram-se no arquivo “PE 086-18 -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86/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Aquisição de CARTÕES DE CONTROLE, CARTÕES DE POTÊNCIA E MÓDULO TIRISTOR PARA MANUTENÇÃO DE INVERSORES DE FREQUÊNCIA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6/18 -  Aquisição de CARTÕES DE CONTROLE, CARTÕES DE POTÊNCIA E MÓDULO TIRISTOR PARA MANUTENÇÃO DE INVERSORES DE FREQUÊNCIA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4-09-29T15:48:00Z</cp:lastPrinted>
  <dcterms:modified xsi:type="dcterms:W3CDTF">2018-07-18T14:32:00Z</dcterms:modified>
  <cp:revision>899</cp:revision>
  <dc:subject/>
  <dc:title>EDITAL</dc:title>
</cp:coreProperties>
</file>