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47/18</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294880"/>
                <wp:effectExtent l="0" t="0" r="0" b="0"/>
                <wp:wrapNone/>
                <wp:docPr id="1" name="Frame1"/>
                <a:graphic xmlns:a="http://schemas.openxmlformats.org/drawingml/2006/main">
                  <a:graphicData uri="http://schemas.microsoft.com/office/word/2010/wordprocessingShape">
                    <wps:wsp>
                      <wps:cNvSpPr txBox="1"/>
                      <wps:spPr>
                        <a:xfrm>
                          <a:off x="0" y="0"/>
                          <a:ext cx="5749925" cy="729488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arbonato de Magnésio, KIT de Nitrogênio Total, KIT de Tensoativo Aniônico e Substrato Cromogênico- Enzimático para uso no Laboratório Centr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NOVA DATE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4.4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arbonato de Magnésio, KIT de Nitrogênio Total, KIT de Tensoativo Aniônico e Substrato Cromogênico- Enzimático para uso no Laboratório Centr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NOVA DATE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47/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color w:val="000000"/>
          <w:sz w:val="24"/>
          <w:szCs w:val="24"/>
        </w:rPr>
        <w:t>Aquisição de Carbonato de Magnésio, KIT de Nitrogênio Total, KIT de Tensoativo Aniônico e Substrato Cromogênico- Enzimático para uso n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03 de janei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a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Carbonato de Magnésio, KIT de Nitrogênio Total, KIT de Tensoativo Aniônico e Substrato Cromogênico- Enzimático para uso n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PREGÃO ELETRÔNICO Nº 147/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7/18 – Aquisição de Carbonato de Magnésio, KIT de Nitrogênio Total, KIT de Tensoativo Aniônico e Substrato Cromogênico- Enzimático para uso n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7">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4-09-29T15:48:00Z</cp:lastPrinted>
  <dcterms:modified xsi:type="dcterms:W3CDTF">2019-01-28T12:34:00Z</dcterms:modified>
  <cp:revision>927</cp:revision>
  <dc:subject/>
  <dc:title>EDITAL</dc:title>
</cp:coreProperties>
</file>