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0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8-14T13:19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939d90-085a-499a-aab3-e49d5d19773c</vt:lpwstr>
  </property>
</Properties>
</file>