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1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7-29T16:53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f18d19-16ff-409d-a4fa-a555237a5194</vt:lpwstr>
  </property>
</Properties>
</file>