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51/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51/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51/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 xml:space="preserve">fornecimento de equipamentos de proteção individual – EPIs diversos (incluindo calçados de segurança), </w:t>
      </w:r>
      <w:r>
        <w:rPr>
          <w:rFonts w:cs="Arial"/>
          <w:sz w:val="24"/>
          <w:szCs w:val="24"/>
        </w:rPr>
        <w:t xml:space="preserve">conforme especificações constantes do Termo de Referência do Edital - Pregão Eletrônico nº </w:t>
      </w:r>
      <w:r>
        <w:rPr>
          <w:b/>
          <w:bCs/>
          <w:sz w:val="24"/>
          <w:szCs w:val="24"/>
        </w:rPr>
        <w:t>0051/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rFonts w:eastAsia="Arial" w:cs="Arial"/>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51/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ind w:left="-142" w:hanging="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51/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1/25 -  Implantação do Sistema de Registro de Preços, pelo prazo de 12 meses, para eventual aquisição de equipamentos de proteção individual – EPIs diversos (incluindo calçados de seguranç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7-29T16:56:00Z</dcterms:modified>
  <cp:revision>5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