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center" w:pos="7845" w:leader="none"/>
        </w:tabs>
        <w:bidi w:val="0"/>
        <w:spacing w:lineRule="exact" w:line="493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tem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Código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Item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Unidade</w:t>
      </w:r>
      <w:r>
        <w:rPr>
          <w:rFonts w:cs="Arial" w:ascii="Arial" w:hAnsi="Arial"/>
          <w:sz w:val="18"/>
          <w:szCs w:val="18"/>
        </w:rPr>
        <w:tab/>
        <w:t xml:space="preserve">        </w:t>
      </w:r>
      <w:r>
        <w:rPr>
          <w:rFonts w:cs="Arial" w:ascii="Arial" w:hAnsi="Arial"/>
          <w:b/>
          <w:bCs/>
          <w:color w:val="000000"/>
          <w:sz w:val="18"/>
          <w:szCs w:val="18"/>
        </w:rPr>
        <w:t>Quantidade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001.0044-3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ABRACADEIRA DE NYLON 40CM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30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FEITA DE PECA UNICA EM NYLON DE ALTA RESISTENCIA, IDEAL PARA FIXACAO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E FIOS, CABOS, LACRES DE EMBALAGEM ENTRE OUTROS, COMPRIMENTO   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200mm x 2,5mm COR PRETA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020.0001-2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ALICATE BOMBA D'AGUA DE 10"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3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FERRAMENTA DE USO PROFISSIONAL CONSTRUIDA COM CORPO FORJADO EM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ÇO CROMO VANÁDIO, ACABAMENTO FOSFATIZADO. MORDENTES FECHADOS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INIMO DE 46 MM,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APACIDADE DE REGULAGEM DE ABERTURA DE NO MINIMO 06 POSIÇÕES COM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SOLAÇÃO ELÉTRICA DE ATÉ 1.000V C.A. PRODUTO EM CONFORMIDADE COM 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BR 9699 E NR10.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AVAÇÃO INDELÉVEL DA MARCA OU NOME DO FABRICANTE NO CORPO DA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ERRAMENTA EIXO COM REGULAGEM DUPLA PRENSADO SEM PORCA/ARRUELAS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MENSÕES APROXIMADAS: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 – 255 MM DE COMPRIMENTO TOTAL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 – 50 MM EXTREMIDADE MORDENTE ATÉ EIXO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B – 37 MM DOS MORDENTES NA POSIÇÃO FECHADO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 – 207 MM EIXO DE REGULAGEM/EXTREMIDADE DO CABO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 – 57 MM DE LARGURA (ENTRE OS CABOS POSIÇÃO FECHADO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 - 7 MM ESPESSURA DOS MORDENTES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ESO APROX.: 380 G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FERÊNCIAS: TRAMONTINA PRO, GEDORE, IRVIN, DE MELHOR QUALIDADE OU SUPERIOR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3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020.0001-3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ALICATE BOMBA D'AGUA DE 12"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9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FERRAMENTA DE USO PROFISSIONAL CONSTRUIDA COM CORPO FORJADO EM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ÇO CROMO VANÁDIO, ACABAMENTO FOSFATIZADO. MORDENTES FECHADOS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INIMO DE 46 MM. CAPACIDADE DE REGULAGEM DE ABERTURA DE NO MINIM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06 POSIÇÕES COM ISOLAÇÃO ELÉTRICA DE ATÉ 1.000V C.A. PRODUTO EM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NFORMIDADE COM A NBR 9699 E NR10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GRAVAÇÃO INDELÉVEL DA MARCA OU NOME DO FABRICANTE NO CORPO D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FERRAMENTA, EIXO COM REGULAGEM DUPLA PRENSADO SEM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ORCA/ARRUELAS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IMENSÕES APROXIMADAS: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 - 315 MM DE COMPRIMENTO TOTAL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 – 58 MM MINIMO DE COMPRIMENTO TOTAL (EXTREMIDADE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ABOS/MORDENTES)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B – 46 MM DOS MORDENTES NA POSIÇÃO FECHADO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 – 260 MM EIXO DE REGULAGEM/EXTREMIDADE DO CABO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 – 61 MM DE LARGURA (ENTRE OS CABOS POSIÇÃO FECHADO)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 - 8 MM ESPESSURA DOS MORDENTES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ESO APROX.: 1250 G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FERÊNCIAS: TRAMONTINA PRO, GEDORE, IRVIN, VONDER, DE MELHOR QUALIDADE OU SUPERIOR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b/>
          <w:b/>
          <w:bCs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4 -                      009.030.0001-6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ALICATE DE PRESSAO DE 10"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4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>FERRAMENTA DE USO PROFISSIONAL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ORJADO EM AÇO CROMO VANADIUM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ORDENTES CURVOS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RPO FORMADO POR CHAPAS CONFORMADAS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LAVANCA PARA DESTRAVAR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NTES BROCHADOS, PERFEITAMENTE PARALELOS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ISTEMA DE REBITES ESPECIALMENTE PROJETADO PARA AUMENTAR 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SISTÊNCIA DO PRODUTO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CABAMENTO NIQUELADO FOSCO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GRAVAÇÃO INDELÉVEL DA MARCA OU NOME DO FABRICANTE NO CORPO D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ERRAMENTA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FERÊNCIAS: GEDORE, TRAMONTINA PRO, DE MELHOR QUALIDADE OU SUPERIOR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5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035.0003-5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ALICATE UNIVERSAL DE 8"- CABO ISOLADO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2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tabs>
          <w:tab w:val="clear" w:pos="709"/>
          <w:tab w:val="center" w:pos="78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FABRICADO EM ACO CROMO-VANADIO, TRATAMENTO TERMICO TOTAL,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ORDENTES REFORCADOS EM ACO LAMINADO, DEVERA ATENDER AS NBR IS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5 742/5743/5744, NBR 9701 ATUALIZADA. LIVRE DE NODULOS, REBARBAS,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CRUSTACOES E EMPENAMENTOS.TRATAMENTO ANTI-OXIDANTE. DESENVOLVI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O PARA USO GERAL.CABO ANTIDESLIZANTE, CABO ISOLADO DE ACORD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/NBR 9699 E NR 10.O MATERIAL DEVE APRESENTAR MARCACAO C /NOME OU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RCA DO FABRICANTE.MARCACAO C/MATERIAL REMOVIVEL NAO SER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CEITA. 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6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051.0001-8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ARCO DE SERRA 12"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5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ARCO DE SERRA ALTA TENSÃO DE 12”. LINHA PROFISSIONAL CORPO EM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LUMINIO INJETADO, PROFUNDIDADE 110 MM, PESO APROXIMADO 0,60 KG,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ARA DUAS POSIÇÕES DE CORTE: 90º e 55º PROJETADO P/ SERRAS DE 12"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(300MM) TENSIONADA POR UM ÚNICO PARAFUSO LOCALIZADA NO CABO DE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PUNHAMENTO FACILITANDO O TENCIONAMENTO DA LÂMINA. CABO EM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OLIPROPILENO, ERGONOMICO, RESISTENTE E FECHADO PARA PROTEÇÃO D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USUÁRIO.MARCACAO VISIVEL E DE FORMA INDELEVEL COM NOME OU MARC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O FABRICANTE. (PARA SERVICO PESADO - FERRAMENTAS P/ USO DOMÉSTIC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ÃO ATENDEM)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REF.: GEDORE R93350052, STARRETT Exact Plus 145, TRAMONTINA PRO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4032/12, DE MELHOR QUALIDADE OU SUPERIOR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7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040.0001-0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BALDE P/ CONCRETO - FOLHA GALVANIZADA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35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BALDE DE ACO INTEIRICO PARA CONCRETO, PRODUZIDO EM CHAPA DE A CO DE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0,75MM, COM ALCA REDONDA EM ACO NA ESPESSURA 4,2MM, COM ALC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UXILIAR. CONFORME NBR 11888 ATUALIZADA. COM ACABAMENT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NVERNIZADO. CAPACIDADE 10 L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8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050.0002-0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BUCHA S- 8 C/ PARAFUSO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360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Bucha Nylon S8 para concreto e alvenaria.    Material: Nylon 100% puro; –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Flexibilidade e resistência. Comprimento da Bucha: 40 mm; Parafusos de 4,8 mm x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50mm; Chave de encaixe: Phillips ou fenda; Formato da cabeça: panela ou chata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;Formato da rosca: Auto atarraxante ;Forma de rosca: inteira; Tipo de ponta d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arafuso: Agulha ; Material do parafuso: Aço carbono ;Acabamento: Zincado branc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;Norma: ISO 2702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9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235.0001-0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CABO DE ENXADA, TORNEADO (DE PRIMEIRA QUALIDADE)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0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CABO DE MADEIRA GARAPEIRA DE ALTA QUALIDADE, TORNEADO E LIXA DO,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SENTO DE NOS CASCAS, FENDAS E PROTEGIDOS CONTRA ATAQUE D E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SETOS. COMPRIMENTO DE 1500 MM. O MATERIAL DEVE APRESENTA R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ARCACAO COM NOME OU MARCA DO FABRICANTE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0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235.0002-1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CABO DE MADEIRA PARA PA DE 1200 MM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6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>Cabo de madeira de origem legal, acabamento da superfície lixado.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omprimento: 1200mm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argura: 37mm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ltura: 25mm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eso máximo: 1,15 Kg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rca referência: Tramontina, de melhor qualidade ou superior. 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1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235.0002-0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CABO DE PICARETA, TORNEADO (DE PRIMEIRA QUALIDADE)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9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CABO DE MADEIRA GARAPEIRA DE ALTA QUALIDADE, TORNEADO E LIXA DO,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SENTO DE NOS CASCAS, FENDAS E PROTEGIDOS CONTRA ATAQUE D E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SETOS. COMPRIMENTO DE 900 MM. O MATERIAL DEVE APRESENTAR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ARCACAO COM NOME OU MARCA DO FABRICANTE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2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075.0001-3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CAIXA DE FERRAMENTA C/ 5 GAVETAS. MED. 50 x 20 x 21 CM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>CAIXA DE FERRAMENTAS SANFONADA COM 5 COMPARTIMENTOS (GAVETAS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RATAMENTO ANTI-FERRUGEM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INTURA RESISTENTE A PÓ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ARA ARMAZENAMENTO E TRANSPORTE DE FERRAMENTAS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EDIDAS (C X A X L): 50 X 20 X 21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F.: 07 FERCAR DE MELHOR QUALIDADE OU SUPERIOR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3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095.0001-0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CARRINHO DE MAO RODA DE PNEU COM CAMARA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CONJ. CARRINHO-DE-MAO COM BRACO METALICO E CACAMBA METALICA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HAPA DE ACO N° 24 (0,6 MM). CAPACIDADE DE 80 LITROS. RODA, PNEU COM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MARA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4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130.0002-7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CHAVE DE GRIFO DE 14"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5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CABO E CABECA FORJADOS EM ACO ESPECIAL C/TRATAMENTO TERMICO,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ILINDRO DE AJUSTE(PORCA)TORNEADO, ROSQUEADOE RECARTILHADO C/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RATAMENTO TERMICO SUPERFICIAL P/AUMENTAR RESISTENCIA AO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DESGASTE.MOLAS FABRICADAS EM ACO ESPECIAL C/TRATAMENTO TERMIC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DEQUADO P/CONSEGUIR ELASTICIDADE NECESSARIA. REBITE DE ACO E N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ATO DA MONTAGEM CONFORMADO A FRIO, UNINDO OS COMPONENTES.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ORDENTES REFORCADOS P/ MELHOR AJUSTE C/ O MIN. DESGASTE. GARANTI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ONTRA DEFEITOS DE FABRICACAO.MATERIAL DEVE APRESENTAR MARCACA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ERMANENTE C/ NOME OU MARCA DO FABRICANTE. 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5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140.0004-7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COLHER P/ PEDREIRO DE 8"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5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COLHER DE PEDREIRO FABRICADA EM ACO SAE 1070, FORJADA.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RATAMENTO:TEMPERADO E REVENIDO; ACABAMENTO POLIDO, PROTECA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VERNIZ ANTICORROSIVO. DUREZA ENTRE 42 A 46 HRC.                                     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ABO DE MADEIRA LIXADO, ARREDONDADO E CONFORTAVEL PAR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NUSEIO, COM PROTECAO EM VERNIZ. O MATERIAL DEVE APRESENTAR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RCACAO PERMANENTE C/ NOME OU MARCA DO FABRICANTE.                               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OTA: MARCACAO C/MATERIAL REMOVIVEL NAO SER ACEITA.                         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FERRAMENTA FORJADA EM UMA UNICA PECA SEM SOLDAS.                             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"COLHER INTEIRICA SEM SOLDAS"      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6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154.0001-0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DISCO DE CORTE PARA ESMERILHADEIRA 178 X 3 X 22,2 MM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DISCO ABRASIVO REFORCADO COM 2 TELAS, FORMATO DO TIPO 41 CON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ORME NBR 15230, FABRICADO EM LIGA ORGANICA DE ALTA RESISTEN CIA-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GRAOS OXIDO DE ALUMINIO. DIAMETRO DO DISCO 178 MM (7"), FURO 22,23MM 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(7/8") E ESPESSURA 3 MM (1/8"). CORTE DE ACOS E SUAS LIGAS, FERR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FUNDIDO NODULAR, BRONZE DURO E MATERIAIS FERROSOS EM GERAL.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VELOCIDADE DE OPERACAO NAO PODE EXCEDER 80M/S. ATENDER AS NORMAS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BNT NBR 15230, ANSI B7.1 E EN 12413 - NORMAS ATUALIZADAS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 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REF. AR 312 - LINHA CORTE SUPER -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ORTON DE MELHOR QUALIDADE OU SUPERIOR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7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190.0002-9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GROSA MEIA CANA DE 12"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72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GROSA DE 12" - MADEIRA CORPO EM ACO CARBONO TEMPERADO, COM UM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LADO MEIA CANA E O OUT RO CHATO.DENTEADO TIPO BASTARDO SIMPLES.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ABO EM POLIPROPILENO INJETADO. O MATERIAL DEVE APRESENTAR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RCACAO PERMANENTE COM NOME OU M ARCA DO FABRICANTE.MARCACAO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MOVIVEL NAO SERA ACEITA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8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321.0002-0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LANTERNA TATICA T9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9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>Cor da lanterna: Preto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r da luz: Branco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ipo de fonte de alimentação: bateria recarregável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ipo de luz: led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úmero de modos de mudança de luz: 5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otência: 2990000lm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lcance de projeção: 800m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clui pilhas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m zoom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carregável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À prova d'água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9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216.0001-1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LIMA CHATA BASTARDA DE 12"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CORPO EM ACO ESPECIAL TEMPERADO, POSSUI DUPLO CORTE EM AMBAS AS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FACES E CORTE SIMPLES EM AMBAS AS BORDAS. CABO EM POLIPROPILEN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NJETADO. O MATERIAL DEVE APRESENTAR MARCACAO PERMANENTE COM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OME OU M ARCA DO FABRICANTE.MARCACAO COM MATERIAL REMIVIVEL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NAO SERA ACEITA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0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247.0001-7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MARRETA 1 KG. C/ CABO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45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CABECA FORJADA EM ACO SAE 1045 ESPECIAL.TRATAMENTO:TEMPERADO E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REVENIDO. DUREZA: 35 A 45 HRC NA AREA DO CHOQUE.ACABAMENTO POLID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A AREA DE CHOQUE. PROTECAO PINTURA PRETA. CABO DE MADEIR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NVERNIZADO, FIXADO COM CUNHA METALICA. CONFORME NBR 15872-2010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MENDA 1:2011. O MATERIAL DEVE APRESENTAR MARCACAO PERMANENTE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/NOME OU MARCA DO FABRICANTE.MARCACAO C/MATERIAL REMOVIVEL NA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ERA ACEITA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1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270.0002-4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A AJUNTADEIRA DE BICO REDONDO Nº4 S/ CABO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6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PA AJUNTADEIRA DE BICO REDONDO, PRODUZIDA EM ACO SAE 1045, LÂMINA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/ESPESSURA 1,9 +/-2 MM, DUREZA ACIMA 32 HRC.SEM CABO. FORJADO EM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ECA UNICA.TRATAMENTO TEMPERADO E REVENIDO. PINTURA ELETROSTATICA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NA COR PRETA.COM DIMENSOES APROXIMADAS DE 280 X 330 MM (LARGURA X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MPRIMENTO)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2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290.0002-1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ICARETA 5,5 LIBRAS - CONSUMO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6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PICARETA PONTA E PA ESTREITA (COMUM), SEM CABO, FABRICADA EM ACO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AE 1045, FORJADA EM PECA UNICA, SEM UTILIZACAO DE SOLDAS.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RATAMENTO TERMICO NAS EXTREMIDADES, PINTURA DE ACABAMENTO E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PROTECAO ANTI-CORROSIVA, COM SUPERFICIE UNIFORME NO GERAL 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TERIAL DEVE APRESENTAR MARCACAO C/ NOME OU MARCA D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ABRICANTE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3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09.300.0002-1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ONTEIRO DE ACO (048) 3/ 4" X 28CM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Ç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tabs>
          <w:tab w:val="clear" w:pos="709"/>
          <w:tab w:val="center" w:pos="78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ACABAMENTO EM PINTURA ELETROSTATICA. FABRICADO EM ACO CARBONO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AE 1045.PONTA E CABECAS TEMPERADAS FORMATO REDONDO. DIAMETRO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3/4". O MATERIAL DEVE APRESENTAR MARCACAO PERMANENTE COM NOME OU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 ARCA DO FABRICANTE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24 -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016.678.0001-9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VASELINA SOLIDA INDUSTRIAL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POT</w:t>
      </w:r>
      <w:r>
        <w:rPr>
          <w:rFonts w:cs="Arial" w:ascii="Arial" w:hAnsi="Arial"/>
          <w:b/>
          <w:bCs/>
          <w:sz w:val="18"/>
          <w:szCs w:val="18"/>
          <w:highlight w:val="lightGray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t>1240</w: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scrição do Item </w:t>
      </w:r>
      <w:r>
        <w:rPr>
          <w:rFonts w:cs="Arial" w:ascii="Arial" w:hAnsi="Arial"/>
          <w:color w:val="000000"/>
          <w:sz w:val="18"/>
          <w:szCs w:val="18"/>
        </w:rPr>
        <w:t xml:space="preserve">VASELINA SÓLIDA INDUSTRIAL, PARA APLICAÇÃO EM TUBULAÇÕES E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CONEXÕES QUANDO HOUVER NECESSIDADE DE LUBRIFICAÇÃO E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SLIZAMENTO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MBALAGEM COM 400G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REF.: DIMEC, MUNDIAL PRIME, NOVA TINTAS DE MELHOR QUALIDADE OU SUPERIOR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8:25:00Z</dcterms:created>
  <dc:creator>Fabiana Vicente De Mesquita</dc:creator>
  <dc:description>Gnostice QuickReport Export V3.01 (www.gnostice.com)</dc:description>
  <dc:language>en-US</dc:language>
  <cp:lastModifiedBy/>
  <dcterms:modified xsi:type="dcterms:W3CDTF">2025-07-15T18:25:00Z</dcterms:modified>
  <cp:revision>2</cp:revision>
  <dc:subject/>
  <dc:title>Relação de produtos para a cotação_por email - Cesama - Filt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biana Vicente De Mesquita</vt:lpwstr>
  </property>
</Properties>
</file>