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47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8-11T15:50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9c43d8e-353a-4e38-8a2f-c5f29b36d299</vt:lpwstr>
  </property>
</Properties>
</file>