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47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ferramentas diversas (alicate, picareta, marreta, ...) e outros itens afins (abraçadeira, lanterna, vaselina, cabos de madeira ...) para uso da CESAMA, conforme especificações contidas neste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Nome e Assinatura do Representante Legal 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8-11T15:49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ebfdb82-a0aa-4886-826f-005a26259a96</vt:lpwstr>
  </property>
</Properties>
</file>