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8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Implantação do Sistema de Registro de Preços, pelo prazo de 12 meses, para eventual aquisição de diversos materiais de higiene e limpeza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984"/>
        <w:gridCol w:w="1418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>** Segue</w:t>
      </w:r>
      <w:r>
        <w:rPr>
          <w:color w:val="FF0000"/>
          <w:sz w:val="22"/>
          <w:szCs w:val="22"/>
        </w:rPr>
        <w:t xml:space="preserve"> </w:t>
      </w:r>
      <w:r>
        <w:rPr>
          <w:rFonts w:cs="Arial"/>
          <w:color w:val="FF0000"/>
          <w:sz w:val="24"/>
          <w:szCs w:val="24"/>
        </w:rPr>
        <w:t>catálogo para verificação da compatibilidade com as especificações descritas no termo de referência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4T18:48:00Z</dcterms:modified>
  <cp:revision>18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d36f7b-7dd8-4e2f-82c1-922e34df3451</vt:lpwstr>
  </property>
</Properties>
</file>