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8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4T18:49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eb50f3-c457-47f9-8d83-7b421d4bbbe0</vt:lpwstr>
  </property>
</Properties>
</file>