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49/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sz w:val="24"/>
          <w:szCs w:val="24"/>
        </w:rPr>
        <w:t>Contratação de empresa para prestação de serviço de calibração e ensaio de desempenho (qualificação) para equipamentos da CESAMA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 valor ofertado para os serviços é de R$ ...................................... conforme planilha em anexo.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 xml:space="preserve">Segue planilha de custo unitário e ESCOPO DA ACREDITAÇÃO – ABNT NBR ISO/IEC 17025 – ENSAIO e/ou ESCOPO DA ACREDITAÇÃO - ABNT NBR ISO/IEC 17025 – CALIBRAÇÃO da empresa subcontratada. 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>Declaramos estar ciente e de acordo com todas as condições do Edital, cujos termos são de nossa perfeita compreensão e que nossa empresa contém as condições gerais relativas ao fornecimento, independente de qualquer instrumento ou termo especial</w:t>
      </w:r>
      <w:r>
        <w:rPr>
          <w:rFonts w:cs="Arial"/>
          <w:color w:val="FF0000"/>
          <w:sz w:val="22"/>
          <w:szCs w:val="22"/>
        </w:rPr>
        <w:t>.</w:t>
      </w:r>
    </w:p>
    <w:p>
      <w:pPr>
        <w:pStyle w:val="Normal"/>
        <w:spacing w:lineRule="exact" w:line="320" w:before="60" w:after="60"/>
        <w:jc w:val="center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Renata Neves De Mello</cp:lastModifiedBy>
  <cp:lastPrinted>2018-08-10T09:59:00Z</cp:lastPrinted>
  <dcterms:modified xsi:type="dcterms:W3CDTF">2025-07-28T18:45:00Z</dcterms:modified>
  <cp:revision>14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2506bec-b8fa-44a3-b9b2-6f7009099908</vt:lpwstr>
  </property>
</Properties>
</file>