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9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7-28T18:32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8849ead-c215-42d3-be27-8d0d883fbf23</vt:lpwstr>
  </property>
</Properties>
</file>