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5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duas televisões do tipo Smart TVs 4K, sendo uma de 98 polegadas e uma de 43 polegadas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3T13:48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75a95a-11a1-4b0e-8dd7-f928b4ff2aee</vt:lpwstr>
  </property>
</Properties>
</file>