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5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3T13:49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8feec5-4a5c-44be-8fac-5daf077699e6</vt:lpwstr>
  </property>
</Properties>
</file>