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044/25</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4">
                <wp:simplePos x="0" y="0"/>
                <wp:positionH relativeFrom="column">
                  <wp:posOffset>159385</wp:posOffset>
                </wp:positionH>
                <wp:positionV relativeFrom="paragraph">
                  <wp:posOffset>137795</wp:posOffset>
                </wp:positionV>
                <wp:extent cx="5749925" cy="7166610"/>
                <wp:effectExtent l="0" t="0" r="0" b="0"/>
                <wp:wrapNone/>
                <wp:docPr id="1" name="Frame1"/>
                <a:graphic xmlns:a="http://schemas.openxmlformats.org/drawingml/2006/main">
                  <a:graphicData uri="http://schemas.microsoft.com/office/word/2010/wordprocessingShape">
                    <wps:wsp>
                      <wps:cNvSpPr txBox="1"/>
                      <wps:spPr>
                        <a:xfrm>
                          <a:off x="0" y="0"/>
                          <a:ext cx="5749925" cy="71666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INSUFLADOR DE FUMAÇA E LÍQUIDO FUMAÇADOR, que serão utilizados com o objetivo de detectar interligações irregulares, infiltrações e falhas estruturais no sistema de esgoto sanitário, para atendimento à Gerência de Manutençã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8/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4.3pt;mso-wrap-distance-left:9.05pt;mso-wrap-distance-right:9.05pt;mso-wrap-distance-top:0pt;mso-wrap-distance-bottom:0pt;margin-top:10.85pt;mso-position-vertical-relative:text;margin-left:12.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INSUFLADOR DE FUMAÇA E LÍQUIDO FUMAÇADOR, que serão utilizados com o objetivo de detectar interligações irregulares, infiltrações e falhas estruturais no sistema de esgoto sanitário, para atendimento à Gerência de Manutenção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4/08/2025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pPr>
      <w:r>
        <w:rPr>
          <w:rFonts w:cs="Arial"/>
          <w:sz w:val="24"/>
          <w:szCs w:val="24"/>
        </w:rPr>
        <w:t xml:space="preserve">Decreto Federal nº 8.538/15; </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INSUFLADOR DE FUMAÇA E LÍQUIDO FUMAÇADOR, que serão utilizados com o objetivo de detectar interligações irregulares, infiltrações e falhas estruturais no sistema de esgoto sanitário, para atendimento à Gerência de Manutençã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color w:val="000000"/>
            <w:sz w:val="24"/>
            <w:szCs w:val="24"/>
          </w:rPr>
          <w:t>https://www.gov.br/compras/pt-br/fornecedor</w:t>
        </w:r>
      </w:hyperlink>
      <w:r>
        <w:rPr>
          <w:rFonts w:cs="Arial"/>
          <w:sz w:val="24"/>
          <w:szCs w:val="24"/>
          <w:u w:val="single"/>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II,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6">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sz w:val="24"/>
          <w:szCs w:val="24"/>
        </w:rPr>
        <w:t xml:space="preserve">9.11.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2.2 COMO CONDIÇÃO PRÉVIA AO EXAME DA DOCUMENTAÇÃO DE HABILITAÇÃO DO LICITANTE DETENTOR DA PROPOSTA CLASSIFICADA EM PRIMEIRO LUGAR,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0"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End w:id="0"/>
      <w:r>
        <w:rPr>
          <w:sz w:val="24"/>
          <w:szCs w:val="24"/>
        </w:rPr>
        <w:t xml:space="preserve">a) Consulta ao Cadastro Nacional de Empresas Inidôneas e Suspensas – CEIS </w:t>
      </w:r>
      <w:r>
        <w:rPr>
          <w:bCs/>
          <w:sz w:val="24"/>
          <w:szCs w:val="24"/>
        </w:rPr>
        <w:t>(</w:t>
      </w:r>
      <w:hyperlink r:id="rId18">
        <w:r>
          <w:rPr>
            <w:rStyle w:val="InternetLink"/>
            <w:color w:val="00000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rPr>
      </w:pPr>
      <w:r>
        <w:rPr>
          <w:rFonts w:cs="Arial" w:ascii="Arial" w:hAnsi="Arial"/>
          <w:bCs/>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rPr>
      </w:pPr>
      <w:r>
        <w:rPr>
          <w:rFonts w:cs="Arial" w:ascii="Arial" w:hAnsi="Arial"/>
          <w:bCs/>
        </w:rPr>
        <w:t xml:space="preserve">d) Constatada a existência de sanção ou a ausência da declaração exigida nos termos das alíneas acima, o(a) pregoeiro </w:t>
      </w:r>
      <w:r>
        <w:rPr>
          <w:rFonts w:cs="Arial" w:ascii="Arial" w:hAnsi="Arial"/>
          <w:b/>
        </w:rPr>
        <w:t>reputará o licitante inabilitado</w:t>
      </w:r>
      <w:r>
        <w:rPr>
          <w:rFonts w:cs="Arial" w:ascii="Arial" w:hAnsi="Arial"/>
          <w:bCs/>
        </w:rPr>
        <w:t>, por falta de condição de participação.</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 xml:space="preserve">10.1.2 No prazo recursal, fica assegurado aos licitantes o direito de obter vistas dos elementos dos autos indispensáveis à defesa de seus interesses, na sala do </w:t>
      </w:r>
      <w:r>
        <w:rPr>
          <w:rFonts w:cs="Arial"/>
          <w:iCs/>
          <w:sz w:val="24"/>
          <w:szCs w:val="24"/>
        </w:rPr>
        <w:t xml:space="preserve">Departamento de Licitações e Assessoria de Contratos </w:t>
      </w:r>
      <w:r>
        <w:rPr>
          <w:rFonts w:cs="Arial"/>
          <w:sz w:val="24"/>
          <w:szCs w:val="24"/>
        </w:rPr>
        <w:t>da CESAMA.</w:t>
      </w:r>
    </w:p>
    <w:p>
      <w:pPr>
        <w:pStyle w:val="Normal"/>
        <w:spacing w:lineRule="auto" w:line="360" w:before="120" w:after="0"/>
        <w:rPr/>
      </w:pPr>
      <w:r>
        <w:rPr>
          <w:rFonts w:cs="Arial"/>
          <w:sz w:val="24"/>
          <w:szCs w:val="24"/>
        </w:rPr>
        <w:t>10.1.3</w:t>
        <w:tab/>
        <w:t xml:space="preserve">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o </w:t>
      </w:r>
      <w:r>
        <w:rPr>
          <w:rFonts w:cs="Arial"/>
          <w:iCs/>
          <w:sz w:val="24"/>
          <w:szCs w:val="24"/>
        </w:rPr>
        <w:t xml:space="preserve">Departamento de Licitações e Assessoria de Contratos </w:t>
      </w:r>
      <w:r>
        <w:rPr>
          <w:rFonts w:cs="Arial"/>
          <w:sz w:val="24"/>
          <w:szCs w:val="24"/>
        </w:rPr>
        <w:t>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color w:val="000000"/>
          <w:sz w:val="24"/>
          <w:szCs w:val="24"/>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2.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2.2;</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highlight w:val="yellow"/>
        </w:rPr>
      </w:pPr>
      <w:r>
        <w:rPr>
          <w:b/>
          <w:color w:val="00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2.6 A sanção prevista no item 12.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2.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item 12.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10.1. O fornecedor incluído no cadastro referido no item 12.10 não poderá disputar licitação ou participar, direta ou indiretamente, da execução do Contrato.</w:t>
      </w:r>
    </w:p>
    <w:p>
      <w:pPr>
        <w:pStyle w:val="Normal"/>
        <w:spacing w:lineRule="auto" w:line="360" w:before="120" w:after="0"/>
        <w:rPr/>
      </w:pPr>
      <w:r>
        <w:rPr>
          <w:rFonts w:cs="Arial"/>
          <w:sz w:val="24"/>
          <w:szCs w:val="24"/>
        </w:rPr>
        <w:t>12.10.2 Serão excluídos do cadastro referido no item 12.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3.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e/ou Serviço será enviada pelo Departamento de Suprimentos da CESAMA à empresa Contratada, para o e-mail constante em sua proposta, podendo a Contratada, a qualquer momento, retirar o documento original na CESAMA.</w:t>
      </w:r>
    </w:p>
    <w:p>
      <w:pPr>
        <w:pStyle w:val="Normal"/>
        <w:spacing w:lineRule="auto" w:line="360" w:before="120" w:after="0"/>
        <w:rPr/>
      </w:pPr>
      <w:bookmarkStart w:id="1" w:name="_Hlk190433651"/>
      <w:bookmarkEnd w:id="1"/>
      <w:r>
        <w:rPr>
          <w:rFonts w:cs="Arial"/>
          <w:iCs/>
          <w:sz w:val="24"/>
          <w:szCs w:val="24"/>
        </w:rPr>
        <w:t xml:space="preserve">13.10.2 Caso dentro do prazo de 05 (cinco) dias úteis a contar da data da notificação feita pela CESAMA, o adjudicatário não confirmar recebimento e ou não assinar o instrumento contratual (Ordem de Compra e/ou Serviço), o mesmo ficará sujeito às sanções cabíveis, nos termos do item 12.4., alínea “d”, deste edital. </w:t>
      </w:r>
    </w:p>
    <w:p>
      <w:pPr>
        <w:pStyle w:val="Normal"/>
        <w:spacing w:lineRule="auto" w:line="360" w:before="120" w:after="0"/>
        <w:rPr>
          <w:sz w:val="24"/>
          <w:szCs w:val="24"/>
        </w:rPr>
      </w:pPr>
      <w:bookmarkStart w:id="2" w:name="_Hlk190433651"/>
      <w:bookmarkEnd w:id="2"/>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1">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1 de julho de 2025.</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bCs/>
          <w:i/>
          <w:i/>
        </w:rPr>
      </w:pPr>
      <w:r>
        <w:rPr>
          <w:rFonts w:cs="Arial"/>
          <w:b/>
          <w:bCs/>
          <w:i/>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Operacional</w:t>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044/25 - Aquisição de INSUFLADOR DE FUMAÇA E LÍQUIDO FUMAÇADOR, que serão utilizados com o objetivo de detectar interligações irregulares, infiltrações e falhas estruturais no sistema de esgoto sanitário, para atendimento à Gerência de Manutenção da CESAMA.</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3" w:name="_Hlk171952978"/>
    <w:bookmarkStart w:id="4" w:name="_Hlk171952977"/>
    <w:bookmarkStart w:id="5" w:name="_Hlk171952805"/>
    <w:bookmarkStart w:id="6" w:name="_Hlk171952804"/>
    <w:bookmarkStart w:id="7" w:name="_Hlk171952765"/>
    <w:bookmarkStart w:id="8" w:name="_Hlk171952764"/>
    <w:bookmarkStart w:id="9" w:name="_Hlk171952750"/>
    <w:bookmarkStart w:id="10" w:name="_Hlk171952749"/>
    <w:bookmarkStart w:id="11" w:name="_Hlk171952710"/>
    <w:bookmarkStart w:id="12" w:name="_Hlk171952709"/>
    <w:bookmarkStart w:id="13" w:name="_Hlk171952696"/>
    <w:bookmarkStart w:id="14" w:name="_Hlk171952695"/>
    <w:bookmarkStart w:id="15" w:name="_Hlk171952667"/>
    <w:bookmarkStart w:id="16" w:name="_Hlk171952666"/>
    <w:bookmarkStart w:id="17" w:name="_Hlk171952630"/>
    <w:bookmarkStart w:id="18" w:name="_Hlk171952629"/>
    <w:bookmarkStart w:id="19" w:name="_Hlk171952595"/>
    <w:bookmarkStart w:id="20" w:name="_Hlk171952594"/>
    <w:bookmarkStart w:id="21" w:name="_Hlk171952579"/>
    <w:bookmarkStart w:id="22" w:name="_Hlk171952578"/>
    <w:bookmarkStart w:id="23" w:name="_Hlk171952525"/>
    <w:bookmarkStart w:id="24" w:name="_Hlk171952524"/>
    <w:bookmarkStart w:id="25" w:name="_Hlk171952490"/>
    <w:bookmarkStart w:id="26" w:name="_Hlk171952489"/>
    <w:bookmarkStart w:id="27" w:name="_Hlk171952474"/>
    <w:bookmarkStart w:id="28" w:name="_Hlk171952473"/>
    <w:bookmarkStart w:id="29" w:name="_Hlk171952432"/>
    <w:bookmarkStart w:id="30" w:name="_Hlk171952431"/>
    <w:bookmarkStart w:id="31" w:name="_Hlk171952412"/>
    <w:bookmarkStart w:id="32" w:name="_Hlk171952411"/>
    <w:bookmarkStart w:id="33" w:name="_Hlk171952360"/>
    <w:bookmarkStart w:id="34" w:name="_Hlk171952359"/>
    <w:bookmarkStart w:id="35" w:name="_Hlk171952344"/>
    <w:bookmarkStart w:id="36" w:name="_Hlk171952343"/>
    <w:bookmarkStart w:id="37" w:name="_Hlk171952310"/>
    <w:bookmarkStart w:id="38" w:name="_Hlk171952309"/>
    <w:bookmarkStart w:id="39" w:name="_Hlk171952275"/>
    <w:bookmarkStart w:id="40" w:name="_Hlk171952274"/>
    <w:bookmarkStart w:id="41" w:name="_Hlk171952256"/>
    <w:bookmarkStart w:id="42" w:name="_Hlk171952255"/>
    <w:bookmarkStart w:id="43" w:name="_Hlk171952175"/>
    <w:bookmarkStart w:id="44" w:name="_Hlk171952174"/>
    <w:bookmarkStart w:id="45" w:name="_Hlk171952147"/>
    <w:bookmarkStart w:id="46"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ortaldatransparencia.gov.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5-07-22T14:08:00Z</dcterms:modified>
  <cp:revision>11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b0e648df083342f3d392221365024c3e8c4ad6c2a05a10a1d9d775c1249c2f</vt:lpwstr>
  </property>
</Properties>
</file>