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44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Aquisição de INSUFLADOR DE FUMAÇA E LÍQUIDO FUMAÇADOR, que serão utilizados com o objetivo de detectar interligações irregulares, infiltrações e falhas estruturais no sistema de esgoto sanitário, para atendimento à Gerência de Manutençã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/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5-07-21T17:39:00Z</dcterms:modified>
  <cp:revision>16</cp:revision>
  <dc:subject/>
  <dc:title>EDITAL</dc:title>
</cp:coreProperties>
</file>