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041/25</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lang w:val="pt-BR"/>
        </w:rPr>
        <w:t>Aquisição de insumos, a saber: D-Glicose, Ácido Glutâmico, Negro de Eriocromo T, Oxalato de Sódio, Terra Diatomácea, Sulfito de Sódio, Álcool Etílico P.A 95%, Tiosulfato de Sódio, Hiodróxido de amônio, Permanganato de K, Pepsina, Tioureia, Gel eutético, Solução de KCl 3M, Ágar padrão para contagem (PCA), Água peptona, Caldo triptona de soja (TSB), Caldo MR-VP, Azul de Bromotimol, Indicador biológico Geobacillus stearothermophilus, Indicador biológico Bacillus atrophaeus, Fita para autoclave, Silica gel com indicador de umidade - gel azul - 1-3mm, solução padrão turbidez 1000 NTU, vidrarias, a saber: Bureta de vidro 50,0 ml e  Placa de petri em vidro - 60mm, e equipamentos, a saber: detector de gas sulfeto e eletrodo para condutivímetro.</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t>E-mail do representante:</w:t>
      </w:r>
    </w:p>
    <w:p>
      <w:pPr>
        <w:pStyle w:val="Normal"/>
        <w:spacing w:lineRule="auto" w:line="360" w:before="120" w:after="0"/>
        <w:rPr/>
      </w:pPr>
      <w:r>
        <w:rPr>
          <w:rFonts w:cs="Arial"/>
          <w:sz w:val="22"/>
          <w:szCs w:val="22"/>
        </w:rPr>
        <w:t xml:space="preserve">Declaramos estar ciente e de acordo com as condições do Edital, cujos termos são de nossa perfeita compreensão e que nossa empresa contém as condições gerais relativas ao fornecimento, independente de qualquer instrumento ou termo especial, </w:t>
      </w:r>
      <w:r>
        <w:rPr/>
        <w:t>além de que o objeto ora licitado está adequado à norma técnica correspondente.</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sectPr>
      <w:headerReference w:type="default" r:id="rId2"/>
      <w:type w:val="nextPage"/>
      <w:pgSz w:w="11906" w:h="16838"/>
      <w:pgMar w:left="1701" w:right="1134" w:gutter="0" w:header="567"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4:19:00Z</dcterms:created>
  <dc:creator>louraine</dc:creator>
  <dc:description/>
  <cp:keywords/>
  <dc:language>en-US</dc:language>
  <cp:lastModifiedBy>Luciano Soares</cp:lastModifiedBy>
  <cp:lastPrinted>2016-02-26T12:56:00Z</cp:lastPrinted>
  <dcterms:modified xsi:type="dcterms:W3CDTF">2025-07-16T17:19:00Z</dcterms:modified>
  <cp:revision>16</cp:revision>
  <dc:subject/>
  <dc:title>EDITAL</dc:title>
</cp:coreProperties>
</file>