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6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microcomputadores, monitores, mouses, nobreaks, ativos de rede (switches, gateways, cabo óptico), unidades de armazenamento SSD, impressora de cartões pvc, webcam e fone de ouvido, para melhorias do parque tecnológic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color w:val="FF0000"/>
          <w:sz w:val="24"/>
          <w:szCs w:val="24"/>
        </w:rPr>
        <w:t>Segue em anexo datasheet do item ou catálogo do fabricante com as especificações completa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1081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52"/>
        <w:gridCol w:w="422"/>
        <w:gridCol w:w="835"/>
        <w:gridCol w:w="2285"/>
        <w:gridCol w:w="1417"/>
        <w:gridCol w:w="1386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3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6-13T14:13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597670-db4b-42b4-a1ed-685a6f33ffc2</vt:lpwstr>
  </property>
</Properties>
</file>