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6/20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6-13T14:1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bde72a-15c9-461a-8eae-3245618f0f63</vt:lpwstr>
  </property>
</Properties>
</file>