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7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6-18T11:52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50deaf2-670e-49af-84e0-cb5deba39686</vt:lpwstr>
  </property>
</Properties>
</file>