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PREGÃO ELETRÔNICO PARA REGISTRO DE PREÇOS Nº </w:t>
      </w:r>
      <w:r>
        <w:rPr>
          <w:bCs/>
          <w:sz w:val="24"/>
          <w:szCs w:val="24"/>
          <w:lang w:val="pt-BR"/>
        </w:rPr>
        <w:t>0034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iCs/>
          <w:sz w:val="24"/>
          <w:szCs w:val="24"/>
        </w:rPr>
        <w:t>Implantação do Sistema de Registro de Preços, pelo prazo de 12 meses, para fornecimento, estoque e manutenção do sistema de dosagem de produto químico – Sulfato de Alumínio Ferroso, para uso da CESAMA no tratamento de água para consumo humano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Segue em anexo comprovante de Baixo Risco a Saúde – CBRS, pelo uso do produto químico em tratamento de água para consumo humano e o LARS utilizado, de acordo com a exigência do item 15.1 do termo de referência. 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Alexandre Tedesco Nogueira</cp:lastModifiedBy>
  <cp:lastPrinted>2025-07-23T11:53:00Z</cp:lastPrinted>
  <dcterms:modified xsi:type="dcterms:W3CDTF">2025-07-23T14:54:00Z</dcterms:modified>
  <cp:revision>17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5d4e0e8-28c4-4542-b5eb-411bed4c7226</vt:lpwstr>
  </property>
</Properties>
</file>