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34/25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5-05-30T15:11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20fc8af-1e2f-449c-86b4-3f23f5d48b3e</vt:lpwstr>
  </property>
</Properties>
</file>