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8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 w:val="false"/>
          <w:sz w:val="24"/>
          <w:szCs w:val="24"/>
        </w:rPr>
        <w:t>Aquisição Bombas dosadoras de produtos químicos para uso da CESAMA, conforme especificações contidas no Termo de Referênci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3"/>
        <w:gridCol w:w="834"/>
        <w:gridCol w:w="2283"/>
        <w:gridCol w:w="1416"/>
        <w:gridCol w:w="1385"/>
        <w:gridCol w:w="169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Quan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Uni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Descriçã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Fabricante / Mar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Preço Unitári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x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x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x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x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25-04-22T14:50:00Z</cp:lastPrinted>
  <dcterms:modified xsi:type="dcterms:W3CDTF">2025-05-12T16:53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56208d-8490-48e3-9a6a-1fdda2305331</vt:lpwstr>
  </property>
</Properties>
</file>