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30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5-23T18:52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53d9562-0ac6-4811-9a37-64ff3c92ccf8</vt:lpwstr>
  </property>
</Properties>
</file>