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011/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5-12T14:24:19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81620f5f924323d779efc5ada0fb0c0fb5bf9e1a4ac690366e64248c799bf8</vt:lpwstr>
  </property>
</Properties>
</file>