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PREGÃO ELETRÔNICO Nº 0017/25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5-08T14:53:58Z</dcterms:modified>
  <cp:revision>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a99a86691f61c57a52020bcfc0f8750faca28cda5411789a0e2dec53d57a3fc</vt:lpwstr>
  </property>
</Properties>
</file>