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22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color w:val="000000"/>
          <w:sz w:val="23"/>
          <w:szCs w:val="23"/>
        </w:rPr>
        <w:t>Aquisição de empilhadeira/paleteira para transporte de carga nas ETAs</w:t>
      </w:r>
      <w:r>
        <w:rPr>
          <w:b w:val="false"/>
          <w:i/>
          <w:color w:val="FF0000"/>
          <w:sz w:val="23"/>
          <w:szCs w:val="23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4-04T19:06:00Z</dcterms:modified>
  <cp:revision>15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14e8c3e12c720867bc2ec75eb8ed4924dc817cd7e8137d2237ba51358be89e8</vt:lpwstr>
  </property>
</Properties>
</file>