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27/25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enata Neves De Mello</cp:lastModifiedBy>
  <cp:lastPrinted>2016-02-26T12:56:00Z</cp:lastPrinted>
  <dcterms:modified xsi:type="dcterms:W3CDTF">2025-04-10T20:18:00Z</dcterms:modified>
  <cp:revision>9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cb20badcdb2dde3597503836d2919c0e1394bc512192c579a062f92d3ec766b</vt:lpwstr>
  </property>
</Properties>
</file>