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01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1-22T12:03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bd3c312d74ebd2a26cb95eb24dc2745162a022898a7bd83294e480415f187c3</vt:lpwstr>
  </property>
</Properties>
</file>