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19/25</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ubos e conexões em ferro galvanizado,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4/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ubos e conexões em ferro galvanizado,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4/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19/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tubos e conexões em ferro galvanizad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pPr>
      <w:r>
        <w:rPr>
          <w:sz w:val="24"/>
          <w:szCs w:val="24"/>
        </w:rPr>
        <w:t>5.2 Deverá ser inserido, no campo próprio do sistema eletrônico, o valor unitário por item.</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rFonts w:ascii="Arial" w:hAnsi="Arial" w:cs="Arial"/>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12.1.5.1 A prorrogação da ARP poderá renovar os quantitativos, até o limite originalmente registrado, conforme previsão no termo de referência</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p>
            <w:pPr>
              <w:pStyle w:val="Normal"/>
              <w:spacing w:lineRule="auto" w:line="360" w:before="120" w:after="0"/>
              <w:rPr>
                <w:sz w:val="24"/>
                <w:szCs w:val="24"/>
              </w:rPr>
            </w:pPr>
            <w:r>
              <w:rPr>
                <w:sz w:val="24"/>
                <w:szCs w:val="24"/>
              </w:rPr>
              <w:t>Anexo IV Modelo de Declaração do artigo 38 da Lei 13.303/2016</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rFonts w:cs="Arial"/>
          <w:iCs/>
          <w:sz w:val="24"/>
          <w:szCs w:val="24"/>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o mesmo ficará sujeito às sanções cabíveis, nos termos do item 15.4., alínea “d”,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5 de abril de 20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Vinicius A. Heckert</w:t>
      </w:r>
    </w:p>
    <w:p>
      <w:pPr>
        <w:pStyle w:val="Normal"/>
        <w:jc w:val="center"/>
        <w:rPr>
          <w:rFonts w:cs="Arial"/>
          <w:b/>
          <w:b/>
          <w:bCs/>
          <w:sz w:val="24"/>
          <w:szCs w:val="24"/>
        </w:rPr>
      </w:pPr>
      <w:r>
        <w:rPr>
          <w:rFonts w:cs="Arial"/>
          <w:b/>
          <w:i/>
          <w:sz w:val="22"/>
          <w:szCs w:val="22"/>
        </w:rPr>
        <w:t>Diretor Financeiro e Administrativo</w:t>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9/25 - Implantação do Sistema de Registro de Preços, pelo prazo de 12 meses, para eventual aquisição de tubos e conexões em ferro galvanizado, para uso da CESAM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Edwiges Clemente</cp:lastModifiedBy>
  <cp:lastPrinted>2016-02-26T12:56:00Z</cp:lastPrinted>
  <dcterms:modified xsi:type="dcterms:W3CDTF">2025-04-15T14:15:00Z</dcterms:modified>
  <cp:revision>9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