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07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4-08-23T19:19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8c261302dc8dcfaeb4168110494c53dd233e295f69076365abe1374d3d3dfa</vt:lpwstr>
  </property>
</Properties>
</file>