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18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diversos materiais de higiene e limpeza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1984"/>
        <w:gridCol w:w="1418"/>
        <w:gridCol w:w="1134"/>
        <w:gridCol w:w="113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3-27T12:38:00Z</dcterms:modified>
  <cp:revision>17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c6a5e98e16aa12772272842d6023a27d2b0e1720881f7e13b38d2af6565b86f</vt:lpwstr>
  </property>
</Properties>
</file>