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012/25</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340600"/>
                <wp:effectExtent l="0" t="0" r="0" b="0"/>
                <wp:wrapNone/>
                <wp:docPr id="1" name="Frame1"/>
                <a:graphic xmlns:a="http://schemas.openxmlformats.org/drawingml/2006/main">
                  <a:graphicData uri="http://schemas.microsoft.com/office/word/2010/wordprocessingShape">
                    <wps:wsp>
                      <wps:cNvSpPr txBox="1"/>
                      <wps:spPr>
                        <a:xfrm>
                          <a:off x="0" y="0"/>
                          <a:ext cx="5749925" cy="734060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equipamentos de proteção individual – EPIs diversos (incluindo calçados de seguranç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 / 04 / 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tabs>
          <w:tab w:val="clear" w:pos="708"/>
          <w:tab w:val="left" w:pos="5485" w:leader="none"/>
        </w:tabs>
        <w:spacing w:before="0" w:after="360"/>
        <w:jc w:val="left"/>
        <w:rPr/>
      </w:pPr>
      <w:r>
        <w:rPr>
          <w:rFonts w:cs="Arial"/>
          <w:b/>
          <w:sz w:val="24"/>
          <w:szCs w:val="22"/>
        </w:rPr>
        <w:t xml:space="preserve">EDITAL DE PREGÃO ELETRÔNICO PARA REGISTRO DE PREÇOS Nº 0012/25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Implantação do Sistema de Registro de Preços, pelo prazo de 12 meses, para eventual aquisição de equipamentos de proteção individual – EPIs diversos (incluindo calçados de seguranç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color w:val="FF0000"/>
          <w:sz w:val="24"/>
          <w:szCs w:val="24"/>
        </w:rPr>
      </w:pPr>
      <w:r>
        <w:rPr>
          <w:color w:val="FF0000"/>
          <w:sz w:val="24"/>
          <w:szCs w:val="24"/>
        </w:rPr>
      </w:r>
    </w:p>
    <w:p>
      <w:pPr>
        <w:pStyle w:val="Corpodetexto2"/>
        <w:spacing w:lineRule="auto" w:line="360" w:before="120" w:after="0"/>
        <w:rPr>
          <w:color w:val="FF0000"/>
          <w:sz w:val="24"/>
          <w:szCs w:val="24"/>
        </w:rPr>
      </w:pPr>
      <w:r>
        <w:rPr>
          <w:color w:val="FF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rPr/>
      </w:pPr>
      <w:r>
        <w:rPr>
          <w:sz w:val="24"/>
          <w:szCs w:val="24"/>
        </w:rPr>
        <w:t>5.2 Deverá ser inserido, no campo próprio do sistema eletrônico, o valor unitário.</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e </w:t>
      </w:r>
      <w:r>
        <w:rPr>
          <w:b/>
          <w:bCs/>
          <w:sz w:val="24"/>
          <w:szCs w:val="24"/>
        </w:rPr>
        <w:t>Número do CA – Certificado de Aprovação emitido pelo Ministério do Trabalho e Emprego do material ofertado, quando houver</w:t>
      </w:r>
      <w:r>
        <w:rPr>
          <w:sz w:val="24"/>
          <w:szCs w:val="24"/>
        </w:rPr>
        <w:t xml:space="preserve">;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2">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89814670"/>
      <w:bookmarkEnd w:id="0"/>
      <w:r>
        <w:rPr>
          <w:rFonts w:cs="Arial" w:ascii="Arial" w:hAnsi="Arial"/>
        </w:rPr>
        <w:t xml:space="preserve">9.13.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1"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1"/>
      <w:r>
        <w:rPr>
          <w:sz w:val="24"/>
          <w:szCs w:val="24"/>
        </w:rPr>
        <w:t xml:space="preserve">a) Consulta ao Cadastro Nacional de Empresas Inidôneas e Suspensas – CEIS </w:t>
      </w:r>
      <w:r>
        <w:rPr>
          <w:bCs/>
          <w:sz w:val="24"/>
          <w:szCs w:val="24"/>
        </w:rPr>
        <w:t>(</w:t>
      </w:r>
      <w:hyperlink r:id="rId14">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rFonts w:cs="Arial"/>
          <w:sz w:val="24"/>
          <w:szCs w:val="24"/>
        </w:rPr>
      </w:pPr>
      <w:bookmarkStart w:id="2" w:name="_Hlk189814670"/>
      <w:bookmarkEnd w:id="2"/>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6.1. O disposto no </w:t>
      </w:r>
      <w:r>
        <w:rPr>
          <w:rFonts w:cs="Arial"/>
          <w:sz w:val="24"/>
          <w:szCs w:val="24"/>
          <w:highlight w:val="yellow"/>
        </w:rPr>
        <w:t>item 9.16</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w:t>
      </w:r>
      <w:r>
        <w:rPr>
          <w:rFonts w:cs="Arial"/>
          <w:iCs/>
          <w:sz w:val="24"/>
          <w:szCs w:val="24"/>
        </w:rPr>
        <w:t xml:space="preserve"> Departamento de Licitações e Assessoria de Contratos</w:t>
      </w:r>
      <w:r>
        <w:rPr>
          <w:rFonts w:cs="Arial"/>
          <w:sz w:val="24"/>
          <w:szCs w:val="24"/>
        </w:rPr>
        <w:t>.</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color w:val="FF0000"/>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3" w:name="_Hlk190433651"/>
      <w:bookmarkEnd w:id="3"/>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4" w:name="_Hlk190433651"/>
      <w:bookmarkEnd w:id="4"/>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31 de março de 2025.</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Vinicius Azevedo Heckert</w:t>
      </w:r>
    </w:p>
    <w:p>
      <w:pPr>
        <w:pStyle w:val="Normal"/>
        <w:jc w:val="center"/>
        <w:rPr>
          <w:rFonts w:cs="Arial"/>
          <w:b/>
          <w:b/>
          <w:bCs/>
          <w:sz w:val="24"/>
          <w:szCs w:val="24"/>
        </w:rPr>
      </w:pPr>
      <w:r>
        <w:rPr>
          <w:rFonts w:cs="Arial"/>
          <w:b/>
          <w:i/>
          <w:sz w:val="22"/>
          <w:szCs w:val="22"/>
        </w:rPr>
        <w:t>Diretor Financeiro e Administrativo</w:t>
      </w:r>
    </w:p>
    <w:p>
      <w:pPr>
        <w:pStyle w:val="Normal"/>
        <w:jc w:val="center"/>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2/25 - Implantação do Sistema de Registro de Preços, pelo prazo de 12 meses, para eventual aquisição de equipamentos de proteção individual – EPIs diversos (incluindo calçados de segurança), para uso da CESAMA</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5" w:name="_Hlk171953896"/>
    <w:bookmarkStart w:id="6" w:name="_Hlk171953895"/>
    <w:bookmarkStart w:id="7" w:name="_Hlk171953878"/>
    <w:bookmarkStart w:id="8" w:name="_Hlk171953877"/>
    <w:bookmarkStart w:id="9" w:name="_Hlk171953837"/>
    <w:bookmarkStart w:id="10" w:name="_Hlk171953799"/>
    <w:bookmarkStart w:id="11" w:name="_Hlk171953798"/>
    <w:bookmarkStart w:id="12" w:name="_Hlk171953696"/>
    <w:bookmarkStart w:id="13" w:name="_Hlk171953653"/>
    <w:bookmarkStart w:id="14" w:name="_Hlk171953652"/>
    <w:bookmarkStart w:id="15" w:name="_Hlk171953629"/>
    <w:bookmarkStart w:id="16" w:name="_Hlk171953628"/>
    <w:bookmarkStart w:id="17" w:name="_Hlk171952978"/>
    <w:bookmarkStart w:id="18" w:name="_Hlk171952977"/>
    <w:bookmarkStart w:id="19" w:name="_Hlk171952805"/>
    <w:bookmarkStart w:id="20" w:name="_Hlk171952804"/>
    <w:bookmarkStart w:id="21" w:name="_Hlk171952765"/>
    <w:bookmarkStart w:id="22" w:name="_Hlk171952764"/>
    <w:bookmarkStart w:id="23" w:name="_Hlk171952750"/>
    <w:bookmarkStart w:id="24" w:name="_Hlk171952749"/>
    <w:bookmarkStart w:id="25" w:name="_Hlk171952710"/>
    <w:bookmarkStart w:id="26" w:name="_Hlk171952709"/>
    <w:bookmarkStart w:id="27" w:name="_Hlk171952696"/>
    <w:bookmarkStart w:id="28" w:name="_Hlk171952695"/>
    <w:bookmarkStart w:id="29" w:name="_Hlk171952667"/>
    <w:bookmarkStart w:id="30" w:name="_Hlk171952666"/>
    <w:bookmarkStart w:id="31" w:name="_Hlk171952630"/>
    <w:bookmarkStart w:id="32" w:name="_Hlk171952629"/>
    <w:bookmarkStart w:id="33" w:name="_Hlk171952595"/>
    <w:bookmarkStart w:id="34" w:name="_Hlk171952594"/>
    <w:bookmarkStart w:id="35" w:name="_Hlk171952579"/>
    <w:bookmarkStart w:id="36" w:name="_Hlk171952578"/>
    <w:bookmarkStart w:id="37" w:name="_Hlk171952525"/>
    <w:bookmarkStart w:id="38" w:name="_Hlk171952524"/>
    <w:bookmarkStart w:id="39" w:name="_Hlk171952490"/>
    <w:bookmarkStart w:id="40" w:name="_Hlk171952489"/>
    <w:bookmarkStart w:id="41" w:name="_Hlk171952474"/>
    <w:bookmarkStart w:id="42" w:name="_Hlk171952473"/>
    <w:bookmarkStart w:id="43" w:name="_Hlk171952432"/>
    <w:bookmarkStart w:id="44" w:name="_Hlk171952431"/>
    <w:bookmarkStart w:id="45" w:name="_Hlk171952412"/>
    <w:bookmarkStart w:id="46" w:name="_Hlk171952411"/>
    <w:bookmarkStart w:id="47" w:name="_Hlk171952360"/>
    <w:bookmarkStart w:id="48" w:name="_Hlk171952359"/>
    <w:bookmarkStart w:id="49" w:name="_Hlk171952344"/>
    <w:bookmarkStart w:id="50" w:name="_Hlk171952343"/>
    <w:bookmarkStart w:id="51" w:name="_Hlk171952310"/>
    <w:bookmarkStart w:id="52" w:name="_Hlk171952309"/>
    <w:bookmarkStart w:id="53" w:name="_Hlk171952275"/>
    <w:bookmarkStart w:id="54" w:name="_Hlk171952274"/>
    <w:bookmarkStart w:id="55" w:name="_Hlk171952256"/>
    <w:bookmarkStart w:id="56" w:name="_Hlk171952255"/>
    <w:bookmarkStart w:id="57" w:name="_Hlk171952175"/>
    <w:bookmarkStart w:id="58" w:name="_Hlk171952174"/>
    <w:bookmarkStart w:id="59" w:name="_Hlk171952147"/>
    <w:bookmarkStart w:id="60"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1" w:name="_Hlk171953718"/>
    <w:bookmarkStart w:id="62" w:name="_Hlk171953717"/>
    <w:bookmarkEnd w:id="12"/>
    <w:r>
      <w:rPr>
        <w:rFonts w:cs="Arial"/>
        <w:color w:val="AEAAAA"/>
        <w:sz w:val="16"/>
        <w:szCs w:val="16"/>
      </w:rPr>
      <w:t xml:space="preserve">esgoto </w:t>
    </w:r>
    <w:bookmarkStart w:id="63" w:name="_Hlk171953849"/>
    <w:bookmarkStart w:id="64" w:name="_Hlk171953848"/>
    <w:bookmarkEnd w:id="9"/>
    <w:r>
      <w:rPr>
        <w:rFonts w:cs="Arial"/>
        <w:color w:val="AEAAAA"/>
        <w:sz w:val="16"/>
        <w:szCs w:val="16"/>
      </w:rPr>
      <w:t>sanitário, no atendimento à universalização, à sustentabilidade econômica, social e ambiental</w:t>
    </w:r>
    <w:r>
      <w:rPr>
        <w:rFonts w:cs="Arial"/>
        <w:b/>
        <w:color w:val="AEAAAA"/>
        <w:sz w:val="16"/>
        <w:szCs w:val="16"/>
      </w:rPr>
      <w:t>.</w:t>
    </w:r>
    <w:bookmarkEnd w:id="5"/>
    <w:bookmarkEnd w:id="6"/>
    <w:bookmarkEnd w:id="7"/>
    <w:bookmarkEnd w:id="8"/>
    <w:bookmarkEnd w:id="10"/>
    <w:bookmarkEnd w:id="11"/>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5-03-31T18:22:00Z</dcterms:modified>
  <cp:revision>9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9daf6562fc657d40515fe7a2994bfbf99353de49e722f10583955eeed96286</vt:lpwstr>
  </property>
</Properties>
</file>