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2/20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3-13T17:14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2d93dce90141729ade90bdcdec9cf37e723735b301b516ed454242af09d6d7</vt:lpwstr>
  </property>
</Properties>
</file>