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color w:val="FF0000"/>
          <w:sz w:val="24"/>
          <w:szCs w:val="24"/>
          <w:lang w:val="pt-BR"/>
        </w:rPr>
        <w:t>0012/20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equipamentos de proteção individual – EPIs diversos (incluindo calçados de segurança), para uso da CESAMA.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2126"/>
        <w:gridCol w:w="1276"/>
        <w:gridCol w:w="1134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3-13T17:14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8c4103d9f6fa23baee7d775de391c242d37bbcf7869a8962bb634eb7915ac3b</vt:lpwstr>
  </property>
</Properties>
</file>