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0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06T17:15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d3750a43f3560471009f3ac5d585e044cffd3ef5a87367728d2daeadf2c2a5</vt:lpwstr>
  </property>
</Properties>
</file>