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7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13T18:0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fc51d27747cff238b286724867933c732a0230f31257e42ca345ea46513524</vt:lpwstr>
  </property>
</Properties>
</file>