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9/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2-19T16:51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6991c4583496ba4b08995bf0fa2292e8d4767c0610b24aaae30d93186eb11b4</vt:lpwstr>
  </property>
</Properties>
</file>