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09/25</w:t>
      </w:r>
      <w:r>
        <w:rPr>
          <w:rFonts w:cs="Arial"/>
          <w:b/>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3">
                <wp:simplePos x="0" y="0"/>
                <wp:positionH relativeFrom="column">
                  <wp:align>right</wp:align>
                </wp:positionH>
                <wp:positionV relativeFrom="paragraph">
                  <wp:posOffset>-2540</wp:posOffset>
                </wp:positionV>
                <wp:extent cx="5749925" cy="7419975"/>
                <wp:effectExtent l="0" t="0" r="0" b="0"/>
                <wp:wrapNone/>
                <wp:docPr id="1" name="Frame1"/>
                <a:graphic xmlns:a="http://schemas.openxmlformats.org/drawingml/2006/main">
                  <a:graphicData uri="http://schemas.microsoft.com/office/word/2010/wordprocessingShape">
                    <wps:wsp>
                      <wps:cNvSpPr txBox="1"/>
                      <wps:spPr>
                        <a:xfrm>
                          <a:off x="0" y="0"/>
                          <a:ext cx="5749925" cy="741997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de PVC para redes de água e esgoto e conexões diversas em PVC para ramais prediais, redes de água e esgoto e outros (colar de tomada em ferro fundido, registro chato ferro fundido, ...)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 / 03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4.2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de PVC para redes de água e esgoto e conexões diversas em PVC para ramais prediais, redes de água e esgoto e outros (colar de tomada em ferro fundido, registro chato ferro fundido, ...)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 / 03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9/25</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tubos de PVC para redes de água e esgoto e conexões diversas em PVC para ramais prediais, redes de água e esgoto e outros (colar de tomada em ferro fundido, registro chato ferro fundido, ...)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 xml:space="preserve">1.1.1 </w:t>
      </w:r>
      <w:r>
        <w:rPr>
          <w:rFonts w:cs="Arial"/>
          <w:b/>
          <w:bCs/>
          <w:color w:val="0000FF"/>
          <w:sz w:val="24"/>
          <w:szCs w:val="24"/>
        </w:rPr>
        <w:t>Os itens 01 a 25, 27 a 88, 92, 95 e 98 a 102</w:t>
      </w:r>
      <w:r>
        <w:rPr>
          <w:rFonts w:cs="Arial"/>
          <w:color w:val="0000FF"/>
          <w:sz w:val="24"/>
          <w:szCs w:val="24"/>
        </w:rPr>
        <w:t xml:space="preserve">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FF"/>
          <w:sz w:val="24"/>
          <w:szCs w:val="24"/>
        </w:rPr>
        <w:t xml:space="preserve">3.1 A participação nesta licitação para os </w:t>
      </w:r>
      <w:r>
        <w:rPr>
          <w:bCs w:val="false"/>
          <w:color w:val="0000FF"/>
          <w:sz w:val="24"/>
          <w:szCs w:val="24"/>
          <w:u w:val="single"/>
        </w:rPr>
        <w:t>itens 01 a 25, 27 a 88, 92, 95 e 98 a</w:t>
      </w:r>
      <w:r>
        <w:rPr>
          <w:color w:val="0000FF"/>
          <w:sz w:val="24"/>
          <w:szCs w:val="24"/>
          <w:u w:val="single"/>
        </w:rPr>
        <w:t xml:space="preserve"> 102</w:t>
      </w:r>
      <w:r>
        <w:rPr>
          <w:color w:val="0000FF"/>
          <w:sz w:val="24"/>
          <w:szCs w:val="24"/>
        </w:rPr>
        <w:t xml:space="preserve"> </w:t>
      </w:r>
      <w:r>
        <w:rPr>
          <w:bCs w:val="false"/>
          <w:color w:val="0000FF"/>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 xml:space="preserve">9.10 O sistema informará a proposta de menor preço imediatamente após o encerramento da etapa de lances dos </w:t>
      </w:r>
      <w:r>
        <w:rPr>
          <w:rFonts w:cs="Arial"/>
          <w:b/>
          <w:color w:val="0000FF"/>
          <w:sz w:val="24"/>
          <w:szCs w:val="24"/>
        </w:rPr>
        <w:t xml:space="preserve">itens </w:t>
      </w:r>
      <w:r>
        <w:rPr>
          <w:rFonts w:cs="Arial"/>
          <w:color w:val="0000FF"/>
          <w:sz w:val="24"/>
          <w:szCs w:val="24"/>
        </w:rPr>
        <w:t>01 a 25, 27 a 88, 92, 95 e 98 a 102.</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s </w:t>
      </w:r>
      <w:r>
        <w:rPr>
          <w:rFonts w:cs="Arial"/>
          <w:b/>
          <w:color w:val="0000FF"/>
          <w:sz w:val="24"/>
          <w:szCs w:val="24"/>
          <w:u w:val="single"/>
        </w:rPr>
        <w:t>itens</w:t>
      </w:r>
      <w:r>
        <w:rPr>
          <w:rFonts w:cs="Arial"/>
          <w:color w:val="0000FF"/>
          <w:sz w:val="24"/>
          <w:szCs w:val="24"/>
          <w:u w:val="single"/>
        </w:rPr>
        <w:t xml:space="preserve"> </w:t>
      </w:r>
      <w:r>
        <w:rPr>
          <w:rFonts w:cs="Arial"/>
          <w:b/>
          <w:color w:val="0000FF"/>
          <w:sz w:val="24"/>
          <w:szCs w:val="24"/>
          <w:u w:val="single"/>
        </w:rPr>
        <w:t>26, 89, 90, 91, 93, 94, 96 e 97</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9"/>
        </w:numPr>
        <w:spacing w:lineRule="auto" w:line="360" w:before="120" w:after="0"/>
        <w:ind w:left="567" w:hanging="283"/>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xml:space="preserve"> na ordem de classificação, para o exercício do direito de preferência;</w:t>
      </w:r>
    </w:p>
    <w:p>
      <w:pPr>
        <w:pStyle w:val="Normal"/>
        <w:numPr>
          <w:ilvl w:val="0"/>
          <w:numId w:val="9"/>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9"/>
        </w:numPr>
        <w:spacing w:lineRule="auto" w:line="360" w:before="120" w:after="0"/>
        <w:ind w:left="567" w:hanging="283"/>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color w:val="0000FF"/>
          <w:sz w:val="24"/>
          <w:szCs w:val="24"/>
        </w:rPr>
        <w:t>item(s) 26, 89, 90, 91, 93, 94, 96 e 97,</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3.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0"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End w:id="0"/>
      <w:r>
        <w:rPr>
          <w:sz w:val="24"/>
          <w:szCs w:val="24"/>
        </w:rPr>
        <w:t xml:space="preserve">a) Consulta ao Cadastro Nacional de Empresas Inidôneas e Suspensas – CEIS </w:t>
      </w:r>
      <w:r>
        <w:rPr>
          <w:bCs/>
          <w:sz w:val="24"/>
          <w:szCs w:val="24"/>
        </w:rPr>
        <w:t>(</w:t>
      </w:r>
      <w:hyperlink r:id="rId13">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o(s) </w:t>
      </w:r>
      <w:r>
        <w:rPr>
          <w:rFonts w:cs="Arial"/>
          <w:b/>
          <w:color w:val="0000FF"/>
          <w:sz w:val="24"/>
          <w:szCs w:val="24"/>
        </w:rPr>
        <w:t>item(s) 26, 89, 90, 91, 93, 94, 96 e 97</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w:t>
      </w:r>
      <w:r>
        <w:rPr>
          <w:rFonts w:cs="Arial"/>
          <w:iCs/>
          <w:sz w:val="24"/>
          <w:szCs w:val="24"/>
        </w:rPr>
        <w:t>do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rFonts w:eastAsia="Arial" w:cs="Arial"/>
          <w:sz w:val="24"/>
          <w:szCs w:val="24"/>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9.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1" w:name="_Hlk190433651"/>
      <w:bookmarkEnd w:id="1"/>
      <w:r>
        <w:rPr>
          <w:rFonts w:cs="Arial"/>
          <w:iCs/>
          <w:sz w:val="24"/>
          <w:szCs w:val="24"/>
        </w:rPr>
        <w:t xml:space="preserve">16.9.2 Caso dentro do prazo de 05 (cinco) dias úteis a contar da data da notificação feita pela CESAMA, o adjudicatário não confirmar recebimento e ou não assinar o instrumento contratual (Ordem de Compra e/ou Serviço), o mesmo ficará sujeito às sanções cabíveis, nos termos do item </w:t>
      </w:r>
      <w:r>
        <w:rPr>
          <w:rFonts w:cs="Arial"/>
          <w:iCs/>
          <w:sz w:val="24"/>
          <w:szCs w:val="24"/>
          <w:highlight w:val="yellow"/>
        </w:rPr>
        <w:t>15.4., alínea “d”,</w:t>
      </w:r>
      <w:r>
        <w:rPr>
          <w:rFonts w:cs="Arial"/>
          <w:iCs/>
          <w:sz w:val="24"/>
          <w:szCs w:val="24"/>
        </w:rPr>
        <w:t xml:space="preserve"> deste edital. </w:t>
      </w:r>
    </w:p>
    <w:p>
      <w:pPr>
        <w:pStyle w:val="Normal"/>
        <w:spacing w:lineRule="auto" w:line="360" w:before="120" w:after="0"/>
        <w:rPr>
          <w:sz w:val="24"/>
          <w:szCs w:val="24"/>
        </w:rPr>
      </w:pPr>
      <w:bookmarkStart w:id="2" w:name="_Hlk190433651"/>
      <w:bookmarkEnd w:id="2"/>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6">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sz w:val="24"/>
          <w:szCs w:val="24"/>
        </w:rPr>
        <w:t>Juiz de Fora, 11 de março de 2025.</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i/>
          <w:i/>
        </w:rPr>
      </w:pPr>
      <w:r>
        <w:rPr>
          <w:rFonts w:cs="Arial"/>
          <w:i/>
        </w:rPr>
      </w:r>
    </w:p>
    <w:p>
      <w:pPr>
        <w:pStyle w:val="Normal"/>
        <w:tabs>
          <w:tab w:val="clear" w:pos="708"/>
          <w:tab w:val="center" w:pos="4536" w:leader="none"/>
          <w:tab w:val="left" w:pos="6195" w:leader="none"/>
        </w:tabs>
        <w:spacing w:lineRule="auto" w:line="360"/>
        <w:jc w:val="left"/>
        <w:rPr>
          <w:rFonts w:cs="Arial"/>
          <w:b/>
          <w:b/>
          <w:i/>
          <w:i/>
          <w:sz w:val="22"/>
          <w:szCs w:val="22"/>
        </w:rPr>
      </w:pPr>
      <w:r>
        <w:rPr>
          <w:rFonts w:cs="Arial"/>
          <w:b/>
          <w:i/>
          <w:sz w:val="22"/>
          <w:szCs w:val="22"/>
        </w:rPr>
        <w:tab/>
      </w:r>
      <w:r>
        <w:rPr>
          <w:rFonts w:eastAsia="Arial" w:cs="Arial"/>
          <w:sz w:val="24"/>
          <w:szCs w:val="24"/>
        </w:rPr>
        <w:t>Vinicius Azevedo Heckert</w:t>
      </w:r>
    </w:p>
    <w:p>
      <w:pPr>
        <w:pStyle w:val="Normal"/>
        <w:tabs>
          <w:tab w:val="clear" w:pos="708"/>
          <w:tab w:val="center" w:pos="4536" w:leader="none"/>
          <w:tab w:val="left" w:pos="6195" w:leader="none"/>
        </w:tabs>
        <w:spacing w:lineRule="auto" w:line="360"/>
        <w:jc w:val="center"/>
        <w:rPr>
          <w:rFonts w:cs="Arial"/>
          <w:b/>
          <w:b/>
          <w:i/>
          <w:i/>
          <w:sz w:val="22"/>
          <w:szCs w:val="22"/>
        </w:rPr>
      </w:pPr>
      <w:r>
        <w:rPr>
          <w:rFonts w:cs="Arial"/>
          <w:b/>
          <w:i/>
          <w:sz w:val="22"/>
          <w:szCs w:val="22"/>
        </w:rPr>
        <w:t>Diretor Financeiro e Administrativo</w:t>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09/2025 - Implantação do Sistema de Registro de Preços, pelo prazo de 12 meses, para eventual aquisição de tubos de PVC para redes de água e esgoto e conexões diversas em PVC para ramais prediais, redes de água e esgoto e outros (colar de tomada em ferro fundido, registro chato ferro fundido, ...)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3" w:name="_Hlk171953837"/>
    <w:bookmarkStart w:id="4" w:name="_Hlk171953799"/>
    <w:bookmarkStart w:id="5" w:name="_Hlk171953798"/>
    <w:bookmarkStart w:id="6" w:name="_Hlk171953696"/>
    <w:bookmarkStart w:id="7" w:name="_Hlk171953653"/>
    <w:bookmarkStart w:id="8" w:name="_Hlk171953652"/>
    <w:bookmarkStart w:id="9" w:name="_Hlk171953629"/>
    <w:bookmarkStart w:id="10" w:name="_Hlk171953628"/>
    <w:bookmarkStart w:id="11" w:name="_Hlk171952978"/>
    <w:bookmarkStart w:id="12" w:name="_Hlk171952977"/>
    <w:bookmarkStart w:id="13" w:name="_Hlk171952805"/>
    <w:bookmarkStart w:id="14" w:name="_Hlk171952804"/>
    <w:bookmarkStart w:id="15" w:name="_Hlk171952765"/>
    <w:bookmarkStart w:id="16" w:name="_Hlk171952764"/>
    <w:bookmarkStart w:id="17" w:name="_Hlk171952750"/>
    <w:bookmarkStart w:id="18" w:name="_Hlk171952749"/>
    <w:bookmarkStart w:id="19" w:name="_Hlk171952710"/>
    <w:bookmarkStart w:id="20" w:name="_Hlk171952709"/>
    <w:bookmarkStart w:id="21" w:name="_Hlk171952696"/>
    <w:bookmarkStart w:id="22" w:name="_Hlk171952695"/>
    <w:bookmarkStart w:id="23" w:name="_Hlk171952667"/>
    <w:bookmarkStart w:id="24" w:name="_Hlk171952666"/>
    <w:bookmarkStart w:id="25" w:name="_Hlk171952630"/>
    <w:bookmarkStart w:id="26" w:name="_Hlk171952629"/>
    <w:bookmarkStart w:id="27" w:name="_Hlk171952595"/>
    <w:bookmarkStart w:id="28" w:name="_Hlk171952594"/>
    <w:bookmarkStart w:id="29" w:name="_Hlk171952579"/>
    <w:bookmarkStart w:id="30" w:name="_Hlk171952578"/>
    <w:bookmarkStart w:id="31" w:name="_Hlk171952525"/>
    <w:bookmarkStart w:id="32" w:name="_Hlk171952524"/>
    <w:bookmarkStart w:id="33" w:name="_Hlk171952490"/>
    <w:bookmarkStart w:id="34" w:name="_Hlk171952489"/>
    <w:bookmarkStart w:id="35" w:name="_Hlk171952474"/>
    <w:bookmarkStart w:id="36" w:name="_Hlk171952473"/>
    <w:bookmarkStart w:id="37" w:name="_Hlk171952432"/>
    <w:bookmarkStart w:id="38" w:name="_Hlk171952431"/>
    <w:bookmarkStart w:id="39" w:name="_Hlk171952412"/>
    <w:bookmarkStart w:id="40" w:name="_Hlk171952411"/>
    <w:bookmarkStart w:id="41" w:name="_Hlk171952360"/>
    <w:bookmarkStart w:id="42" w:name="_Hlk171952359"/>
    <w:bookmarkStart w:id="43" w:name="_Hlk171952344"/>
    <w:bookmarkStart w:id="44" w:name="_Hlk171952343"/>
    <w:bookmarkStart w:id="45" w:name="_Hlk171952310"/>
    <w:bookmarkStart w:id="46" w:name="_Hlk171952309"/>
    <w:bookmarkStart w:id="47" w:name="_Hlk171952275"/>
    <w:bookmarkStart w:id="48" w:name="_Hlk171952274"/>
    <w:bookmarkStart w:id="49" w:name="_Hlk171952256"/>
    <w:bookmarkStart w:id="50" w:name="_Hlk171952255"/>
    <w:bookmarkStart w:id="51" w:name="_Hlk171952175"/>
    <w:bookmarkStart w:id="52" w:name="_Hlk171952174"/>
    <w:bookmarkStart w:id="53" w:name="_Hlk171952147"/>
    <w:bookmarkStart w:id="5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5" w:name="_Hlk171953718"/>
    <w:bookmarkStart w:id="56" w:name="_Hlk171953717"/>
    <w:bookmarkEnd w:id="6"/>
    <w:r>
      <w:rPr>
        <w:rFonts w:cs="Arial"/>
        <w:color w:val="AEAAAA"/>
        <w:sz w:val="16"/>
        <w:szCs w:val="16"/>
      </w:rPr>
      <w:t xml:space="preserve">esgoto </w:t>
    </w:r>
    <w:bookmarkStart w:id="57" w:name="_Hlk171953849"/>
    <w:bookmarkStart w:id="58" w:name="_Hlk171953848"/>
    <w:bookmarkEnd w:id="3"/>
    <w:r>
      <w:rPr>
        <w:rFonts w:cs="Arial"/>
        <w:color w:val="AEAAAA"/>
        <w:sz w:val="16"/>
        <w:szCs w:val="16"/>
      </w:rPr>
      <w:t>sanitário, no atendimento à universalização, à sustentabilidade econômica, social e ambiental</w:t>
    </w:r>
    <w:r>
      <w:rPr>
        <w:rFonts w:cs="Arial"/>
        <w:b/>
        <w:color w:val="AEAAAA"/>
        <w:sz w:val="16"/>
        <w:szCs w:val="16"/>
      </w:rPr>
      <w:t>.</w:t>
    </w:r>
    <w:bookmarkEnd w:id="4"/>
    <w:bookmarkEnd w:id="5"/>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Ronaldo Fonseca Francisquini</cp:lastModifiedBy>
  <cp:lastPrinted>2016-02-26T12:56:00Z</cp:lastPrinted>
  <dcterms:modified xsi:type="dcterms:W3CDTF">2025-03-11T11:34:00Z</dcterms:modified>
  <cp:revision>101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7e142b070efc2ddfe02758ba9b656872b273b8b642be34d0b95ab795941e53</vt:lpwstr>
  </property>
</Properties>
</file>