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04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2-06T18:41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400762a3a7d0380eff3afb45a23024c90cbdfbe9d2af0f6cc66944dcc4a05e4</vt:lpwstr>
  </property>
</Properties>
</file>