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1-30T16:56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10e56066556145976de14dc50aeb55e496170f5173e7b2cf2ab302599077e49</vt:lpwstr>
  </property>
</Properties>
</file>