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01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sz w:val="28"/>
                <w:szCs w:val="28"/>
                <w:lang w:val="pt-BR"/>
              </w:rPr>
            </w:pPr>
            <w:r>
              <w:rPr>
                <w:rFonts w:cs="Arial"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01/2025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especializada para elaboração de estudo de concepção e anteprojeto, pela metodologia BIM, da 5ª. adutora de água tratada e outras unidades para ampliação do SAA de Juiz de Fora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</w:rPr>
        <w:t>além de que o objeto ora licitado está adequado à norma técnica correspondente.</w:t>
      </w:r>
      <w:r>
        <w:rPr>
          <w:b/>
        </w:rPr>
        <w:t xml:space="preserve">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02-04T17:5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c9ba205e21b3e2acbca4fee830bbb8c508d132af94cd6c8a58c9ac690ef9ce</vt:lpwstr>
  </property>
</Properties>
</file>