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6/20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2-12T13:28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0210b578b69d7219d82954e16dc13fe929069b9b0b3c8b709518f8b8a085739</vt:lpwstr>
  </property>
</Properties>
</file>