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6/25</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15595</wp:posOffset>
                </wp:positionV>
                <wp:extent cx="5749925" cy="7073265"/>
                <wp:effectExtent l="0" t="0" r="0" b="0"/>
                <wp:wrapNone/>
                <wp:docPr id="1" name="Frame1"/>
                <a:graphic xmlns:a="http://schemas.openxmlformats.org/drawingml/2006/main">
                  <a:graphicData uri="http://schemas.microsoft.com/office/word/2010/wordprocessingShape">
                    <wps:wsp>
                      <wps:cNvSpPr txBox="1"/>
                      <wps:spPr>
                        <a:xfrm>
                          <a:off x="0" y="0"/>
                          <a:ext cx="5749925" cy="707326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spectrofotômetros digitais visíve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 / 03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6.9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spectrofotômetros digitais visívei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 / 03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2715" w:leader="none"/>
        </w:tabs>
        <w:spacing w:before="0" w:after="360"/>
        <w:rPr>
          <w:rFonts w:cs="Arial"/>
          <w:b/>
          <w:b/>
          <w:sz w:val="24"/>
          <w:szCs w:val="22"/>
        </w:rPr>
      </w:pPr>
      <w:r>
        <w:rPr>
          <w:rFonts w:cs="Arial"/>
          <w:b/>
          <w:sz w:val="24"/>
          <w:szCs w:val="22"/>
        </w:rPr>
        <w:tab/>
      </w:r>
      <w:r>
        <w:br w:type="page"/>
      </w:r>
    </w:p>
    <w:p>
      <w:pPr>
        <w:pStyle w:val="Normal"/>
        <w:spacing w:before="0" w:after="360"/>
        <w:jc w:val="center"/>
        <w:rPr>
          <w:rFonts w:cs="Arial"/>
          <w:b/>
          <w:b/>
          <w:sz w:val="24"/>
          <w:szCs w:val="22"/>
        </w:rPr>
      </w:pPr>
      <w:r>
        <w:rPr>
          <w:rFonts w:cs="Arial"/>
          <w:b/>
          <w:sz w:val="24"/>
          <w:szCs w:val="22"/>
        </w:rPr>
        <w:t>EDITAL DE PREGÃO ELETRÔNICO Nº 006/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120" w:after="0"/>
        <w:ind w:firstLine="567"/>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espectrofotômetros digitais visívei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color w:val="000000"/>
            <w:sz w:val="24"/>
            <w:szCs w:val="24"/>
          </w:rPr>
          <w:t>https://www.gov.br/compras/pt-br/fornecedor</w:t>
        </w:r>
      </w:hyperlink>
      <w:r>
        <w:rPr>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0"/>
          <w:numId w:val="10"/>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10"/>
        </w:numPr>
        <w:spacing w:lineRule="auto" w:line="360" w:before="120" w:after="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 xml:space="preserve">Se a microempresa ou empresa de pequeno porte mais bem classificada não exercer o seu direito, na forma do </w:t>
      </w:r>
      <w:r>
        <w:rPr>
          <w:rFonts w:cs="Arial"/>
          <w:sz w:val="24"/>
          <w:szCs w:val="24"/>
          <w:highlight w:val="yellow"/>
        </w:rPr>
        <w:t>subitem anterior,</w:t>
      </w:r>
      <w:r>
        <w:rPr>
          <w:rFonts w:cs="Arial"/>
          <w:sz w:val="24"/>
          <w:szCs w:val="24"/>
        </w:rPr>
        <w:t xml:space="preserve">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w:t>
      </w:r>
      <w:r>
        <w:rPr>
          <w:rFonts w:cs="Arial"/>
          <w:sz w:val="24"/>
          <w:szCs w:val="24"/>
          <w:highlight w:val="yellow"/>
        </w:rPr>
        <w:t>dos itens 9.12 e 9.13,</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5.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 conforme modelo no Anexo IV.</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2" w:name="_Hlk189814670"/>
      <w:bookmarkEnd w:id="2"/>
      <w:r>
        <w:rPr>
          <w:rFonts w:cs="Arial"/>
          <w:sz w:val="24"/>
          <w:szCs w:val="24"/>
        </w:rPr>
        <w:t xml:space="preserve">9.16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o </w:t>
      </w:r>
      <w:r>
        <w:rPr>
          <w:rFonts w:cs="Arial"/>
          <w:iCs/>
          <w:sz w:val="24"/>
          <w:szCs w:val="24"/>
        </w:rPr>
        <w:t>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 xml:space="preserve">As contratações oriundas deste Pregão serão efetivadas nos termos </w:t>
      </w:r>
      <w:r>
        <w:rPr>
          <w:rFonts w:cs="Arial"/>
          <w:b/>
          <w:iCs/>
          <w:sz w:val="24"/>
          <w:szCs w:val="24"/>
        </w:rPr>
        <w:t>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pPr>
      <w:r>
        <w:rPr>
          <w:sz w:val="24"/>
          <w:szCs w:val="24"/>
        </w:rPr>
        <w:t xml:space="preserve">13.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sz w:val="24"/>
          <w:szCs w:val="24"/>
          <w:highlight w:val="yellow"/>
        </w:rPr>
        <w:t>12.4.3, alínea “a”,</w:t>
      </w:r>
      <w:r>
        <w:rPr>
          <w:sz w:val="24"/>
          <w:szCs w:val="24"/>
        </w:rPr>
        <w:t xml:space="preserve"> deste edital. </w:t>
      </w:r>
    </w:p>
    <w:p>
      <w:pPr>
        <w:pStyle w:val="Normal"/>
        <w:spacing w:lineRule="auto" w:line="360" w:before="0" w:after="240"/>
        <w:rPr/>
      </w:pPr>
      <w:r>
        <w:rPr>
          <w:sz w:val="24"/>
          <w:szCs w:val="24"/>
        </w:rPr>
        <w:t xml:space="preserve">13.10.3 </w:t>
      </w:r>
      <w:r>
        <w:rPr>
          <w:rFonts w:cs="Arial"/>
          <w:sz w:val="24"/>
          <w:szCs w:val="24"/>
        </w:rPr>
        <w:t xml:space="preserve">O prazo definido no </w:t>
      </w:r>
      <w:r>
        <w:rPr>
          <w:rFonts w:cs="Arial"/>
          <w:sz w:val="24"/>
          <w:szCs w:val="24"/>
          <w:highlight w:val="yellow"/>
        </w:rPr>
        <w:t>item 13.10.2</w:t>
      </w:r>
      <w:r>
        <w:rPr>
          <w:rFonts w:cs="Arial"/>
          <w:sz w:val="24"/>
          <w:szCs w:val="24"/>
        </w:rPr>
        <w:t xml:space="preserve"> poderá ser prorrogado 1 (uma) vez, por igual período.</w:t>
      </w:r>
    </w:p>
    <w:p>
      <w:pPr>
        <w:pStyle w:val="Normal"/>
        <w:spacing w:lineRule="auto" w:line="360" w:before="120" w:after="0"/>
        <w:rPr>
          <w:sz w:val="24"/>
          <w:szCs w:val="24"/>
        </w:rPr>
      </w:pPr>
      <w:r>
        <w:rPr>
          <w:rFonts w:cs="Arial"/>
          <w:iCs/>
          <w:sz w:val="24"/>
          <w:szCs w:val="24"/>
        </w:rPr>
        <w:t>13.10.4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4"/>
          <w:szCs w:val="24"/>
        </w:rPr>
      </w:pPr>
      <w:r>
        <w:rPr>
          <w:rFonts w:cs="Arial"/>
          <w:sz w:val="24"/>
          <w:szCs w:val="24"/>
        </w:rPr>
        <w:t>Juiz de Fora, 19 de fevereiro de 2025.</w:t>
      </w:r>
    </w:p>
    <w:p>
      <w:pPr>
        <w:pStyle w:val="Normal"/>
        <w:jc w:val="center"/>
        <w:rPr>
          <w:rFonts w:cs="Arial"/>
          <w:sz w:val="22"/>
          <w:szCs w:val="22"/>
        </w:rPr>
      </w:pPr>
      <w:r>
        <w:rPr>
          <w:rFonts w:cs="Arial"/>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bCs/>
          <w:i/>
          <w:i/>
          <w:sz w:val="22"/>
          <w:szCs w:val="22"/>
        </w:rPr>
      </w:pPr>
      <w:r>
        <w:rPr>
          <w:rFonts w:cs="Arial"/>
          <w:b/>
          <w:bCs/>
        </w:rPr>
        <w:t>Marcelo Mello do Amaral</w:t>
      </w:r>
    </w:p>
    <w:p>
      <w:pPr>
        <w:pStyle w:val="Normal"/>
        <w:jc w:val="center"/>
        <w:rPr>
          <w:rFonts w:cs="Arial"/>
          <w:b/>
          <w:b/>
          <w:bCs/>
          <w:sz w:val="24"/>
          <w:szCs w:val="24"/>
        </w:rPr>
      </w:pPr>
      <w:r>
        <w:rPr>
          <w:rFonts w:cs="Arial"/>
          <w:b/>
          <w:bCs/>
          <w:i/>
          <w:iCs/>
        </w:rPr>
        <w:t>Diretoria de Desenvolvimento e Expansão</w:t>
      </w:r>
    </w:p>
    <w:p>
      <w:pPr>
        <w:pStyle w:val="Normal"/>
        <w:jc w:val="center"/>
        <w:rPr>
          <w:rFonts w:cs="Arial"/>
          <w:b/>
          <w:b/>
          <w:bCs/>
          <w:sz w:val="24"/>
          <w:szCs w:val="24"/>
        </w:rPr>
      </w:pPr>
      <w:r>
        <w:rPr>
          <w:rFonts w:cs="Arial"/>
          <w:b/>
          <w:bCs/>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25 – Aquisição de espectrofotômetros digitais visíveis</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3" w:name="_Hlk171954303"/>
    <w:bookmarkStart w:id="4" w:name="_Hlk171954302"/>
    <w:bookmarkStart w:id="5" w:name="_Hlk171954268"/>
    <w:bookmarkStart w:id="6" w:name="_Hlk171954267"/>
    <w:bookmarkStart w:id="7" w:name="_Hlk171954224"/>
    <w:bookmarkStart w:id="8" w:name="_Hlk171954223"/>
    <w:bookmarkStart w:id="9" w:name="_Hlk171953896"/>
    <w:bookmarkStart w:id="10" w:name="_Hlk171953895"/>
    <w:bookmarkStart w:id="11" w:name="_Hlk171953878"/>
    <w:bookmarkStart w:id="12" w:name="_Hlk171953877"/>
    <w:bookmarkStart w:id="13" w:name="_Hlk171953837"/>
    <w:bookmarkStart w:id="14" w:name="_Hlk171953799"/>
    <w:bookmarkStart w:id="15" w:name="_Hlk171953798"/>
    <w:bookmarkStart w:id="16" w:name="_Hlk171953696"/>
    <w:bookmarkStart w:id="17" w:name="_Hlk171953653"/>
    <w:bookmarkStart w:id="18" w:name="_Hlk171953652"/>
    <w:bookmarkStart w:id="19" w:name="_Hlk171953629"/>
    <w:bookmarkStart w:id="20" w:name="_Hlk171953628"/>
    <w:bookmarkStart w:id="21" w:name="_Hlk171952978"/>
    <w:bookmarkStart w:id="22" w:name="_Hlk171952977"/>
    <w:bookmarkStart w:id="23" w:name="_Hlk171952805"/>
    <w:bookmarkStart w:id="24" w:name="_Hlk171952804"/>
    <w:bookmarkStart w:id="25" w:name="_Hlk171952765"/>
    <w:bookmarkStart w:id="26" w:name="_Hlk171952764"/>
    <w:bookmarkStart w:id="27" w:name="_Hlk171952750"/>
    <w:bookmarkStart w:id="28" w:name="_Hlk171952749"/>
    <w:bookmarkStart w:id="29" w:name="_Hlk171952710"/>
    <w:bookmarkStart w:id="30" w:name="_Hlk171952709"/>
    <w:bookmarkStart w:id="31" w:name="_Hlk171952696"/>
    <w:bookmarkStart w:id="32" w:name="_Hlk171952695"/>
    <w:bookmarkStart w:id="33" w:name="_Hlk171952667"/>
    <w:bookmarkStart w:id="34" w:name="_Hlk171952666"/>
    <w:bookmarkStart w:id="35" w:name="_Hlk171952630"/>
    <w:bookmarkStart w:id="36" w:name="_Hlk171952629"/>
    <w:bookmarkStart w:id="37" w:name="_Hlk171952595"/>
    <w:bookmarkStart w:id="38" w:name="_Hlk171952594"/>
    <w:bookmarkStart w:id="39" w:name="_Hlk171952579"/>
    <w:bookmarkStart w:id="40" w:name="_Hlk171952578"/>
    <w:bookmarkStart w:id="41" w:name="_Hlk171952525"/>
    <w:bookmarkStart w:id="42" w:name="_Hlk171952524"/>
    <w:bookmarkStart w:id="43" w:name="_Hlk171952490"/>
    <w:bookmarkStart w:id="44" w:name="_Hlk171952489"/>
    <w:bookmarkStart w:id="45" w:name="_Hlk171952474"/>
    <w:bookmarkStart w:id="46" w:name="_Hlk171952473"/>
    <w:bookmarkStart w:id="47" w:name="_Hlk171952432"/>
    <w:bookmarkStart w:id="48" w:name="_Hlk171952431"/>
    <w:bookmarkStart w:id="49" w:name="_Hlk171952412"/>
    <w:bookmarkStart w:id="50" w:name="_Hlk171952411"/>
    <w:bookmarkStart w:id="51" w:name="_Hlk171952360"/>
    <w:bookmarkStart w:id="52" w:name="_Hlk171952359"/>
    <w:bookmarkStart w:id="53" w:name="_Hlk171952344"/>
    <w:bookmarkStart w:id="54" w:name="_Hlk171952343"/>
    <w:bookmarkStart w:id="55" w:name="_Hlk171952310"/>
    <w:bookmarkStart w:id="56" w:name="_Hlk171952309"/>
    <w:bookmarkStart w:id="57" w:name="_Hlk171952275"/>
    <w:bookmarkStart w:id="58" w:name="_Hlk171952274"/>
    <w:bookmarkStart w:id="59" w:name="_Hlk171952256"/>
    <w:bookmarkStart w:id="60" w:name="_Hlk171952255"/>
    <w:bookmarkStart w:id="61" w:name="_Hlk171952175"/>
    <w:bookmarkStart w:id="62" w:name="_Hlk171952174"/>
    <w:bookmarkStart w:id="63" w:name="_Hlk171952147"/>
    <w:bookmarkStart w:id="6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5" w:name="_Hlk171953718"/>
    <w:bookmarkStart w:id="66" w:name="_Hlk171953717"/>
    <w:bookmarkEnd w:id="16"/>
    <w:r>
      <w:rPr>
        <w:rFonts w:cs="Arial"/>
        <w:color w:val="AEAAAA"/>
        <w:sz w:val="16"/>
        <w:szCs w:val="16"/>
      </w:rPr>
      <w:t xml:space="preserve">esgoto </w:t>
    </w:r>
    <w:bookmarkStart w:id="67" w:name="_Hlk171953849"/>
    <w:bookmarkStart w:id="68" w:name="_Hlk171953848"/>
    <w:bookmarkEnd w:id="13"/>
    <w:r>
      <w:rPr>
        <w:rFonts w:cs="Arial"/>
        <w:color w:val="AEAAAA"/>
        <w:sz w:val="16"/>
        <w:szCs w:val="16"/>
      </w:rPr>
      <w:t>sanitário, no atendimento à universalização, à sustentabilidade econômica, social e ambiental</w:t>
    </w:r>
    <w:r>
      <w:rPr>
        <w:rFonts w:cs="Arial"/>
        <w:b/>
        <w:color w:val="AEAAAA"/>
        <w:sz w:val="16"/>
        <w:szCs w:val="16"/>
      </w:rPr>
      <w:t>.</w:t>
    </w:r>
    <w:bookmarkEnd w:id="3"/>
    <w:bookmarkEnd w:id="4"/>
    <w:bookmarkEnd w:id="5"/>
    <w:bookmarkEnd w:id="6"/>
    <w:bookmarkEnd w:id="7"/>
    <w:bookmarkEnd w:id="8"/>
    <w:bookmarkEnd w:id="9"/>
    <w:bookmarkEnd w:id="10"/>
    <w:bookmarkEnd w:id="11"/>
    <w:bookmarkEnd w:id="12"/>
    <w:bookmarkEnd w:id="14"/>
    <w:bookmarkEnd w:id="1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2345"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4-09-29T15:48:00Z</cp:lastPrinted>
  <dcterms:modified xsi:type="dcterms:W3CDTF">2025-02-19T17:05:00Z</dcterms:modified>
  <cp:revision>103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870c8cdaa41d4abcc3967da9c7f759220a976a4b0e21c4087e30bd045fe137</vt:lpwstr>
  </property>
</Properties>
</file>