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101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Peróxido de Hidrogênio 50% para tratamento de esgoto em redes de coleta e para tratamento de água para consumo humano, para uso da CESAM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Segue em anexo Comprovante de Baixo Risco a Saúde – CBRS pelo uso do produto químico em tratamento de água para consumo humano na DMU especificada, assinado pelo fornecedor, atendendo a critérios nacionalmente estabelecidos para atendimento do inciso VIII do artigo 14 da Portaria GM / MS Nº 888 de 24 de maio de 2021, que altera o Anexo XX da Portaria de Consolidação Nº 5 de 28 de setembro de 2017 do Ministério da Saúd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2-06T19:29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7f31e7f4c320cdaa470fbf3581d030daf0f8b84655dfbdcc2847bfe0ab2e93</vt:lpwstr>
  </property>
</Properties>
</file>