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04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2-16T16:30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9ae670544f9a6f652e04337f4c58b537bab23fac85456d4daa50f390a2da430</vt:lpwstr>
  </property>
</Properties>
</file>