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04/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04/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04/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materiais utilizados na pintura de áreas externas e internas das unidades da CESAMA – tinta esmalte, tinta acrílica, massa acrílica e selador, </w:t>
      </w:r>
      <w:r>
        <w:rPr>
          <w:rFonts w:cs="Arial"/>
          <w:sz w:val="24"/>
          <w:szCs w:val="24"/>
        </w:rPr>
        <w:t xml:space="preserve">conforme especificações constantes do Termo de Referência do Edital - Pregão Eletrônico nº </w:t>
      </w:r>
      <w:r>
        <w:rPr>
          <w:b/>
          <w:bCs/>
          <w:sz w:val="24"/>
          <w:szCs w:val="24"/>
        </w:rPr>
        <w:t>104/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04/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104/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4/24 -  Eventual aquisição de materiais utilizados na pintura de áreas externas e internas das unidades da CESAMA – tinta esmalte, tinta acrílica, massa acrílica e selador.</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12-16T16:33:00Z</dcterms:modified>
  <cp:revision>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