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00 / 24</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159385</wp:posOffset>
                </wp:positionH>
                <wp:positionV relativeFrom="paragraph">
                  <wp:posOffset>137795</wp:posOffset>
                </wp:positionV>
                <wp:extent cx="5749925" cy="6947535"/>
                <wp:effectExtent l="0" t="0" r="0" b="0"/>
                <wp:wrapNone/>
                <wp:docPr id="1" name="Frame1"/>
                <a:graphic xmlns:a="http://schemas.openxmlformats.org/drawingml/2006/main">
                  <a:graphicData uri="http://schemas.microsoft.com/office/word/2010/wordprocessingShape">
                    <wps:wsp>
                      <wps:cNvSpPr txBox="1"/>
                      <wps:spPr>
                        <a:xfrm>
                          <a:off x="0" y="0"/>
                          <a:ext cx="5749925" cy="69475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guinchos elétricos para elevação de cargas para atender às demandas da Gerência de Operações – GEOP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3 / 01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05pt;mso-wrap-distance-left:9.05pt;mso-wrap-distance-right:9.05pt;mso-wrap-distance-top:0pt;mso-wrap-distance-bottom:0pt;margin-top:10.85pt;mso-position-vertical-relative:text;margin-left:12.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guinchos elétricos para elevação de cargas para atender às demandas da Gerência de Operações – GEOP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3 / 01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guinchos elétricos para elevação de cargas para atender às demandas da Gerência de Operações – GEOP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3">
        <w:r>
          <w:rPr>
            <w:rStyle w:val="InternetLink"/>
            <w:rFonts w:cs="Arial"/>
            <w:sz w:val="24"/>
            <w:szCs w:val="24"/>
          </w:rPr>
          <w:t>https://www.gov.br/compras/pt-br/fornecedor</w:t>
        </w:r>
      </w:hyperlink>
      <w:r>
        <w:rPr>
          <w:rFonts w:cs="Arial"/>
          <w:sz w:val="24"/>
          <w:szCs w:val="24"/>
          <w:u w:val="single"/>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II,</w:t>
      </w:r>
      <w:r>
        <w:rPr>
          <w:color w:val="000000"/>
          <w:sz w:val="24"/>
          <w:szCs w:val="24"/>
        </w:rPr>
        <w:t xml:space="preserve"> </w:t>
      </w:r>
      <w:r>
        <w:rPr>
          <w:color w:val="FF0000"/>
          <w:sz w:val="24"/>
          <w:szCs w:val="24"/>
        </w:rPr>
        <w:t>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l(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6">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xml:space="preserve">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color w:val="FF0000"/>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xml:space="preserve">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o(a) pregoeiro(a)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1.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7">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5.1. O disposto </w:t>
      </w:r>
      <w:r>
        <w:rPr>
          <w:rFonts w:cs="Arial"/>
          <w:sz w:val="24"/>
          <w:szCs w:val="24"/>
          <w:highlight w:val="yellow"/>
        </w:rPr>
        <w:t>no item 9.15</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da </w:t>
      </w:r>
      <w:r>
        <w:rPr>
          <w:rFonts w:cs="Arial"/>
          <w:iCs/>
          <w:sz w:val="24"/>
          <w:szCs w:val="24"/>
        </w:rPr>
        <w:t>Assessoria de Licitações e Contratos</w:t>
      </w:r>
      <w:r>
        <w:rPr>
          <w:rFonts w:cs="Arial"/>
          <w:sz w:val="24"/>
          <w:szCs w:val="24"/>
        </w:rPr>
        <w:t xml:space="preserve"> da CESAMA.</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sz w:val="24"/>
          <w:szCs w:val="24"/>
          <w:highlight w:val="yellow"/>
        </w:rPr>
        <w:t>item 11.5,</w:t>
      </w:r>
      <w:r>
        <w:rPr>
          <w:sz w:val="24"/>
          <w:szCs w:val="24"/>
        </w:rPr>
        <w:t xml:space="preserve">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 xml:space="preserve">A multa a que alude o </w:t>
      </w:r>
      <w:r>
        <w:rPr>
          <w:rFonts w:eastAsia="Arial Unicode MS" w:cs="Arial"/>
          <w:sz w:val="24"/>
          <w:szCs w:val="24"/>
          <w:highlight w:val="yellow"/>
        </w:rPr>
        <w:t>item 12.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2.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2.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FF0000"/>
          <w:sz w:val="24"/>
          <w:szCs w:val="24"/>
          <w:highlight w:val="yellow"/>
        </w:rPr>
      </w:pPr>
      <w:r>
        <w:rPr>
          <w:b/>
          <w:color w:val="FF0000"/>
          <w:sz w:val="24"/>
          <w:szCs w:val="24"/>
          <w:highlight w:val="yellow"/>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2.6 A sanção prevista </w:t>
      </w:r>
      <w:r>
        <w:rPr>
          <w:rFonts w:eastAsia="Arial Unicode MS" w:cs="Arial"/>
          <w:bCs/>
          <w:sz w:val="24"/>
          <w:szCs w:val="24"/>
          <w:highlight w:val="yellow"/>
        </w:rPr>
        <w:t>no item 12.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2.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w:t>
      </w:r>
      <w:r>
        <w:rPr>
          <w:rFonts w:cs="Arial"/>
          <w:sz w:val="24"/>
          <w:szCs w:val="24"/>
          <w:highlight w:val="yellow"/>
        </w:rPr>
        <w:t>item 12.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2.10.1. O fornecedor incluído no cadastro referido no </w:t>
      </w:r>
      <w:r>
        <w:rPr>
          <w:rFonts w:cs="Arial"/>
          <w:sz w:val="24"/>
          <w:szCs w:val="24"/>
          <w:highlight w:val="yellow"/>
        </w:rPr>
        <w:t>item 12.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2.10.2 Serão excluídos do cadastro referido no </w:t>
      </w:r>
      <w:r>
        <w:rPr>
          <w:rFonts w:cs="Arial"/>
          <w:sz w:val="24"/>
          <w:szCs w:val="24"/>
          <w:highlight w:val="yellow"/>
        </w:rPr>
        <w:t>item 12.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3.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e/ou Serviço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23 de Dezembro de 2024.</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ASSINADO NO ORIGINAL</w:t>
      </w:r>
    </w:p>
    <w:p>
      <w:pPr>
        <w:pStyle w:val="Normal"/>
        <w:jc w:val="center"/>
        <w:rPr>
          <w:rFonts w:cs="Arial"/>
          <w:b/>
          <w:b/>
          <w:i/>
          <w:i/>
          <w:sz w:val="24"/>
          <w:szCs w:val="24"/>
        </w:rPr>
      </w:pPr>
      <w:r>
        <w:rPr>
          <w:rFonts w:cs="Arial"/>
          <w:b/>
          <w:i/>
          <w:sz w:val="24"/>
          <w:szCs w:val="24"/>
        </w:rPr>
      </w:r>
    </w:p>
    <w:p>
      <w:pPr>
        <w:pStyle w:val="Normal"/>
        <w:jc w:val="center"/>
        <w:rPr>
          <w:rFonts w:cs="Arial"/>
          <w:b/>
          <w:b/>
          <w:i/>
          <w:i/>
          <w:color w:val="FF0000"/>
          <w:sz w:val="24"/>
          <w:szCs w:val="24"/>
        </w:rPr>
      </w:pPr>
      <w:r>
        <w:rPr>
          <w:rFonts w:cs="Arial"/>
          <w:sz w:val="24"/>
          <w:szCs w:val="24"/>
        </w:rPr>
        <w:t>Marcio Augusto Pessoa Azevedo</w:t>
      </w:r>
    </w:p>
    <w:p>
      <w:pPr>
        <w:pStyle w:val="Normal"/>
        <w:jc w:val="center"/>
        <w:rPr>
          <w:rFonts w:cs="Arial"/>
          <w:sz w:val="24"/>
          <w:szCs w:val="24"/>
        </w:rPr>
      </w:pPr>
      <w:r>
        <w:rPr>
          <w:rFonts w:cs="Arial"/>
          <w:sz w:val="24"/>
          <w:szCs w:val="24"/>
        </w:rPr>
        <w:t>Diretor Técnico Operacional</w:t>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00/24 – Aquisição de guinchos elétricos para elevação de cargas para atender às demandas da Gerência de Operações – GEOP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2978"/>
    <w:bookmarkStart w:id="1" w:name="_Hlk171952977"/>
    <w:bookmarkStart w:id="2" w:name="_Hlk171952805"/>
    <w:bookmarkStart w:id="3" w:name="_Hlk171952804"/>
    <w:bookmarkStart w:id="4" w:name="_Hlk171952765"/>
    <w:bookmarkStart w:id="5" w:name="_Hlk171952764"/>
    <w:bookmarkStart w:id="6" w:name="_Hlk171952750"/>
    <w:bookmarkStart w:id="7" w:name="_Hlk171952749"/>
    <w:bookmarkStart w:id="8" w:name="_Hlk171952710"/>
    <w:bookmarkStart w:id="9" w:name="_Hlk171952709"/>
    <w:bookmarkStart w:id="10" w:name="_Hlk171952696"/>
    <w:bookmarkStart w:id="11" w:name="_Hlk171952695"/>
    <w:bookmarkStart w:id="12" w:name="_Hlk171952667"/>
    <w:bookmarkStart w:id="13" w:name="_Hlk171952666"/>
    <w:bookmarkStart w:id="14" w:name="_Hlk171952630"/>
    <w:bookmarkStart w:id="15" w:name="_Hlk171952629"/>
    <w:bookmarkStart w:id="16" w:name="_Hlk171952595"/>
    <w:bookmarkStart w:id="17" w:name="_Hlk171952594"/>
    <w:bookmarkStart w:id="18" w:name="_Hlk171952579"/>
    <w:bookmarkStart w:id="19" w:name="_Hlk171952578"/>
    <w:bookmarkStart w:id="20" w:name="_Hlk171952525"/>
    <w:bookmarkStart w:id="21" w:name="_Hlk171952524"/>
    <w:bookmarkStart w:id="22" w:name="_Hlk171952490"/>
    <w:bookmarkStart w:id="23" w:name="_Hlk171952489"/>
    <w:bookmarkStart w:id="24" w:name="_Hlk171952474"/>
    <w:bookmarkStart w:id="25" w:name="_Hlk171952473"/>
    <w:bookmarkStart w:id="26" w:name="_Hlk171952432"/>
    <w:bookmarkStart w:id="27" w:name="_Hlk171952431"/>
    <w:bookmarkStart w:id="28" w:name="_Hlk171952412"/>
    <w:bookmarkStart w:id="29" w:name="_Hlk171952411"/>
    <w:bookmarkStart w:id="30" w:name="_Hlk171952360"/>
    <w:bookmarkStart w:id="31" w:name="_Hlk171952359"/>
    <w:bookmarkStart w:id="32" w:name="_Hlk171952344"/>
    <w:bookmarkStart w:id="33" w:name="_Hlk171952343"/>
    <w:bookmarkStart w:id="34" w:name="_Hlk171952310"/>
    <w:bookmarkStart w:id="35" w:name="_Hlk171952309"/>
    <w:bookmarkStart w:id="36" w:name="_Hlk171952275"/>
    <w:bookmarkStart w:id="37" w:name="_Hlk171952274"/>
    <w:bookmarkStart w:id="38" w:name="_Hlk171952256"/>
    <w:bookmarkStart w:id="39" w:name="_Hlk171952255"/>
    <w:bookmarkStart w:id="40" w:name="_Hlk171952175"/>
    <w:bookmarkStart w:id="41" w:name="_Hlk171952174"/>
    <w:bookmarkStart w:id="42" w:name="_Hlk171952147"/>
    <w:bookmarkStart w:id="4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Ronaldo Fonseca Francisquini</cp:lastModifiedBy>
  <cp:lastPrinted>2018-08-10T16:00:00Z</cp:lastPrinted>
  <dcterms:modified xsi:type="dcterms:W3CDTF">2024-12-27T15:24:00Z</dcterms:modified>
  <cp:revision>11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79bcf5e3ee010720d60c26bb4c9afd37dff896623ca8be5ca6e5b91b72d7038</vt:lpwstr>
  </property>
</Properties>
</file>