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96/24</w: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Sal granulado grosso, para uso da CESAMA no tratamento de água para consumo humano</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08/01/2025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produto químico – Sal granulado grosso, para uso da CESAMA no tratamento de água para consumo humano</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08/01/2025 às 09:00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96/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9"/>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produto químico – Sal granulado grosso, para uso da CESAMA no tratamento de água para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w:t>
        <w:tab/>
        <w:t>Valor(es) unitário(s) e total(is) expresso(s) em algarismos, conforme item 5.3.</w:t>
      </w:r>
    </w:p>
    <w:p>
      <w:pPr>
        <w:pStyle w:val="TextBody"/>
        <w:spacing w:lineRule="auto" w:line="360" w:before="120" w:after="0"/>
        <w:rPr>
          <w:sz w:val="24"/>
          <w:szCs w:val="24"/>
        </w:rPr>
      </w:pPr>
      <w:r>
        <w:rPr>
          <w:sz w:val="24"/>
          <w:szCs w:val="24"/>
        </w:rPr>
        <w:t>5.6.3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sz w:val="24"/>
          <w:szCs w:val="24"/>
        </w:rPr>
      </w:pPr>
      <w:r>
        <w:rPr>
          <w:sz w:val="24"/>
          <w:szCs w:val="24"/>
        </w:rPr>
        <w:t>5.6.4 Laudo de análise contemplando os parâmetros de especificação, conforme especificações do produto descritas no item.</w:t>
      </w:r>
    </w:p>
    <w:p>
      <w:pPr>
        <w:pStyle w:val="TextBody"/>
        <w:spacing w:lineRule="auto" w:line="360" w:before="120" w:after="0"/>
        <w:jc w:val="center"/>
        <w:rPr>
          <w:b/>
          <w:b/>
          <w:sz w:val="24"/>
          <w:szCs w:val="24"/>
        </w:rPr>
      </w:pPr>
      <w:r>
        <w:rPr>
          <w:b/>
          <w:sz w:val="24"/>
          <w:szCs w:val="24"/>
        </w:rPr>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No mínimo, 01 (um) atestado de capacidade técnica fornecido por pessoa jurídica de direito público ou privado, comprovando ter a empresa licitante fornecido materiais compatíveis com características semelhantes ao objeto desta licitação apresentado em papel timbrado da pessoa jurídica e deve indicar os materiais e os prazos das atividades executadas ou em execução pela licitante. Deverá conter no atestado a especificação do objeto fornecido e este deverá está dentro do limite da especificação do item 4 do termo de referência, comprovando a capacidade de atender tecnicamente os anseios da CESAMA. No atestado deverá ter a comprovação de fornecimento de no mínimo 45% do volume licitado, especificado na tabela do item 5 do termo de referência, não sendo aceito somatório de atestados, comprovando a capacidade logística do fornecedor.</w:t>
      </w:r>
    </w:p>
    <w:p>
      <w:pPr>
        <w:pStyle w:val="Recuodecorpodetexto3"/>
        <w:spacing w:lineRule="auto" w:line="360" w:before="120" w:after="0"/>
        <w:ind w:left="709" w:right="0" w:hanging="425"/>
        <w:rPr>
          <w:color w:val="000000"/>
        </w:rPr>
      </w:pPr>
      <w:r>
        <w:rPr>
          <w:color w:val="000000"/>
        </w:rPr>
      </w:r>
    </w:p>
    <w:p>
      <w:pPr>
        <w:pStyle w:val="Recuodecorpodetexto3"/>
        <w:spacing w:lineRule="auto" w:line="360" w:before="120" w:after="0"/>
        <w:ind w:left="709" w:right="0" w:hanging="425"/>
        <w:rPr/>
      </w:pPr>
      <w:r>
        <w:rPr>
          <w:color w:val="000000"/>
        </w:rPr>
        <w:t>b) Registro ou inscrição da empresa no Conselho Regional de Química (CRQ), vigente. A exigência do CRQ (Conselho Regional de Química) para aquisição de produtos químicos é justificada pela necessidade de garantir qualidade, conformidade legal, conhecimento técnico especializado, responsabilidade profissional e credibilidade dos fornecedores selecionados. O CRQ assegura que os produtos sejam adquiridos de empresas e profissionais qualificados, promovendo segurança e confiança na cadeia de suprimentos.</w:t>
      </w:r>
    </w:p>
    <w:p>
      <w:pPr>
        <w:pStyle w:val="Recuodecorpodetexto3"/>
        <w:spacing w:lineRule="auto" w:line="360" w:before="120" w:after="0"/>
        <w:ind w:left="851" w:right="0" w:hanging="0"/>
        <w:jc w:val="center"/>
        <w:rPr>
          <w:b/>
          <w:b/>
          <w:color w:val="000000"/>
          <w:szCs w:val="24"/>
        </w:rPr>
      </w:pPr>
      <w:r>
        <w:rPr>
          <w:b/>
          <w:color w:val="000000"/>
          <w:szCs w:val="24"/>
        </w:rPr>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3"/>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3"/>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3"/>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rFonts w:eastAsia="Arial" w:cs="Arial"/>
          <w:sz w:val="24"/>
          <w:szCs w:val="24"/>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5 de dezembro de 2025.</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pPr>
      <w:r>
        <w:rPr>
          <w:rFonts w:cs="Arial"/>
          <w:b/>
          <w:i/>
          <w:sz w:val="22"/>
          <w:szCs w:val="22"/>
        </w:rPr>
        <w:t>DRTO</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6/24 -  Implantação do Sistema de Registro de Preços, pelo prazo de 12 (doze) meses, para eventual aquisição de produto químico – Sal granulado gross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4-12-20T18:41:00Z</dcterms:modified>
  <cp:revision>147</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f2d7c1e819673b8d10691991107064a8c70e1b480bedbeef34cf2200cb52f2</vt:lpwstr>
  </property>
</Properties>
</file>