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9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Aquisição de motovibradores a gasolina para bombas de mangote para atendimento a Gerência de Manutenção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12-04T18:15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d261e4f926a23999fe60e018a9eec41605098ee3395bff8ce240c9ade24f1a</vt:lpwstr>
  </property>
</Properties>
</file>