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99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12-04T18:20:00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14b4481426490bcdfcf1a3da4e104b0c29ea19a751bac4ac77ff61c9b295335</vt:lpwstr>
  </property>
</Properties>
</file>