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9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Cs/>
          <w:iCs/>
        </w:rPr>
        <w:t xml:space="preserve">Implantação do Sistema de Registro de Preços, pelo prazo de 12 meses, para eventual </w:t>
      </w:r>
      <w:bookmarkStart w:id="0" w:name="_Hlk181109177"/>
      <w:r>
        <w:rPr>
          <w:rFonts w:cs="Arial"/>
          <w:bCs/>
          <w:iCs/>
        </w:rPr>
        <w:t>aquisição de materiais diversos em PVC utilizados em ramais prediais, redes de água e esgoto (tubos, conexões, colares de tomada, registros, ...) e acessórios para hidrômetros (arruelas de vedação e tubetes)</w:t>
      </w:r>
      <w:bookmarkEnd w:id="0"/>
      <w:r>
        <w:rPr>
          <w:rFonts w:cs="Arial"/>
          <w:bCs/>
          <w:iCs/>
        </w:rPr>
        <w:t>,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/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1-07T18:36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3e74f14081c75869ec6feebeece26d1384199518ffde7c39011cefdb752913</vt:lpwstr>
  </property>
</Properties>
</file>