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95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4-11-07T18:35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475ffb1345d050804e4d2cf7d7025f4d013c97c42a22c0176a612499206e0ef</vt:lpwstr>
  </property>
</Properties>
</file>