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98/24</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uniformes (calça de brim, calça jeans, camisa malha PV e camisa social), para uso dos funcionários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12/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uniformes (calça de brim, calça jeans, camisa malha PV e camisa social), para uso dos funcionários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12/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98/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 xml:space="preserve">Implantação do Sistema de Registro de Preços, pelo prazo de 12 meses, para eventual aquisição de uniformes (calça de brim, calça jeans, camisa malha PV e camisa social), para uso dos funcionários da CESAMA, conforme especificações contidas no Termo de Referência, </w:t>
      </w:r>
      <w:r>
        <w:rPr>
          <w:rFonts w:cs="Arial"/>
          <w:sz w:val="24"/>
          <w:szCs w:val="24"/>
        </w:rPr>
        <w:t xml:space="preserve">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color w:val="FF0000"/>
          <w:sz w:val="24"/>
          <w:szCs w:val="24"/>
          <w:highlight w:val="yellow"/>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26 de novembr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pPr>
      <w:r>
        <w:rPr>
          <w:rFonts w:cs="Arial"/>
          <w:b/>
          <w:i/>
          <w:sz w:val="22"/>
          <w:szCs w:val="22"/>
        </w:rPr>
        <w:t>Diretora Financeira e Administrativa</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8/24 -  Implantação do Sistema de Registro de Preços, pelo prazo de 12 meses, para eventual aquisição de uniformes (calça de brim, calça jeans, camisa malha PV e camisa social), para uso dos funcionários da CESAMA, conforme especificações contidas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96"/>
    <w:bookmarkStart w:id="1" w:name="_Hlk171953895"/>
    <w:bookmarkStart w:id="2" w:name="_Hlk171953878"/>
    <w:bookmarkStart w:id="3" w:name="_Hlk171953877"/>
    <w:bookmarkStart w:id="4" w:name="_Hlk171953837"/>
    <w:bookmarkStart w:id="5" w:name="_Hlk171953799"/>
    <w:bookmarkStart w:id="6" w:name="_Hlk171953798"/>
    <w:bookmarkStart w:id="7" w:name="_Hlk171953696"/>
    <w:bookmarkStart w:id="8" w:name="_Hlk171953653"/>
    <w:bookmarkStart w:id="9" w:name="_Hlk171953652"/>
    <w:bookmarkStart w:id="10" w:name="_Hlk171953629"/>
    <w:bookmarkStart w:id="11" w:name="_Hlk171953628"/>
    <w:bookmarkStart w:id="12" w:name="_Hlk171952978"/>
    <w:bookmarkStart w:id="13" w:name="_Hlk171952977"/>
    <w:bookmarkStart w:id="14" w:name="_Hlk171952805"/>
    <w:bookmarkStart w:id="15" w:name="_Hlk171952804"/>
    <w:bookmarkStart w:id="16" w:name="_Hlk171952765"/>
    <w:bookmarkStart w:id="17" w:name="_Hlk171952764"/>
    <w:bookmarkStart w:id="18" w:name="_Hlk171952750"/>
    <w:bookmarkStart w:id="19" w:name="_Hlk171952749"/>
    <w:bookmarkStart w:id="20" w:name="_Hlk171952710"/>
    <w:bookmarkStart w:id="21" w:name="_Hlk171952709"/>
    <w:bookmarkStart w:id="22" w:name="_Hlk171952696"/>
    <w:bookmarkStart w:id="23" w:name="_Hlk171952695"/>
    <w:bookmarkStart w:id="24" w:name="_Hlk171952667"/>
    <w:bookmarkStart w:id="25" w:name="_Hlk171952666"/>
    <w:bookmarkStart w:id="26" w:name="_Hlk171952630"/>
    <w:bookmarkStart w:id="27" w:name="_Hlk171952629"/>
    <w:bookmarkStart w:id="28" w:name="_Hlk171952595"/>
    <w:bookmarkStart w:id="29" w:name="_Hlk171952594"/>
    <w:bookmarkStart w:id="30" w:name="_Hlk171952579"/>
    <w:bookmarkStart w:id="31" w:name="_Hlk171952578"/>
    <w:bookmarkStart w:id="32" w:name="_Hlk171952525"/>
    <w:bookmarkStart w:id="33" w:name="_Hlk171952524"/>
    <w:bookmarkStart w:id="34" w:name="_Hlk171952490"/>
    <w:bookmarkStart w:id="35" w:name="_Hlk171952489"/>
    <w:bookmarkStart w:id="36" w:name="_Hlk171952474"/>
    <w:bookmarkStart w:id="37" w:name="_Hlk171952473"/>
    <w:bookmarkStart w:id="38" w:name="_Hlk171952432"/>
    <w:bookmarkStart w:id="39" w:name="_Hlk171952431"/>
    <w:bookmarkStart w:id="40" w:name="_Hlk171952412"/>
    <w:bookmarkStart w:id="41" w:name="_Hlk171952411"/>
    <w:bookmarkStart w:id="42" w:name="_Hlk171952360"/>
    <w:bookmarkStart w:id="43" w:name="_Hlk171952359"/>
    <w:bookmarkStart w:id="44" w:name="_Hlk171952344"/>
    <w:bookmarkStart w:id="45" w:name="_Hlk171952343"/>
    <w:bookmarkStart w:id="46" w:name="_Hlk171952310"/>
    <w:bookmarkStart w:id="47" w:name="_Hlk171952309"/>
    <w:bookmarkStart w:id="48" w:name="_Hlk171952275"/>
    <w:bookmarkStart w:id="49" w:name="_Hlk171952274"/>
    <w:bookmarkStart w:id="50" w:name="_Hlk171952256"/>
    <w:bookmarkStart w:id="51" w:name="_Hlk171952255"/>
    <w:bookmarkStart w:id="52" w:name="_Hlk171952175"/>
    <w:bookmarkStart w:id="53" w:name="_Hlk171952174"/>
    <w:bookmarkStart w:id="54" w:name="_Hlk171952147"/>
    <w:bookmarkStart w:id="5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6" w:name="_Hlk171953718"/>
    <w:bookmarkStart w:id="57" w:name="_Hlk171953717"/>
    <w:bookmarkEnd w:id="7"/>
    <w:r>
      <w:rPr>
        <w:rFonts w:cs="Arial"/>
        <w:color w:val="AEAAAA"/>
        <w:sz w:val="16"/>
        <w:szCs w:val="16"/>
      </w:rPr>
      <w:t xml:space="preserve">esgoto </w:t>
    </w:r>
    <w:bookmarkStart w:id="58" w:name="_Hlk171953849"/>
    <w:bookmarkStart w:id="59" w:name="_Hlk171953848"/>
    <w:bookmarkEnd w:id="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5"/>
    <w:bookmarkEnd w:id="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4-11-27T12:20:00Z</dcterms:modified>
  <cp:revision>7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39d86d0232e7dbbb2731c1d6e1d2ef3ccf14a765e23e45dbaa1924b01fbad9</vt:lpwstr>
  </property>
</Properties>
</file>