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SRP Nº 0098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1-11T19:51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6ad75263ce1d8df7e851e9a3fb964ec6a66339be612516cc12bdded02d79c94</vt:lpwstr>
  </property>
</Properties>
</file>