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97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equipamentos de proteção individual – EPIs diversos e sinalização (calçados de segurança, bloqueador solar, cones, fitas zebradas, luvas,...)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rPr/>
      </w:pPr>
      <w:r>
        <w:rPr>
          <w:rFonts w:cs="Arial"/>
          <w:b/>
          <w:bCs/>
          <w:color w:val="FF0000"/>
          <w:sz w:val="24"/>
          <w:szCs w:val="24"/>
        </w:rPr>
        <w:t>Segue em anexo, número do CA – Certificado de Aprovação emitido pelo Ministério do Trabalho e Emprego do material ofertado, quando houver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3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1-11T17:19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48b75899b75570ff9c9837cb8d0113fd624338f2a74f7f850592f29c736083</vt:lpwstr>
  </property>
</Properties>
</file>