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PRESENCIAL Nº 094/24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enata Neves De Mello</cp:lastModifiedBy>
  <cp:lastPrinted>2016-02-26T12:56:00Z</cp:lastPrinted>
  <dcterms:modified xsi:type="dcterms:W3CDTF">2024-10-16T17:16:00Z</dcterms:modified>
  <cp:revision>10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343d1436f7c3f545f61e5211b50482e7b109e6472822e8e6999047f9dd3fb6d</vt:lpwstr>
  </property>
</Properties>
</file>