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93/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10-28T12:04:00Z</dcterms:modified>
  <cp:revision>10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f1be603f38fd45d62ba433dd72a2c580c68223f4494c8ac653a7ba68e42fdfc</vt:lpwstr>
  </property>
</Properties>
</file>