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93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licenças do pacote de softwares da Autodesk AEC Collection (Architecture, Engineering and Construction Collection)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Segue comprovação que a licitante</w:t>
      </w:r>
      <w:r>
        <w:rPr>
          <w:b/>
        </w:rPr>
        <w:t xml:space="preserve"> </w:t>
      </w:r>
      <w:r>
        <w:rPr>
          <w:rFonts w:cs="Arial"/>
          <w:b/>
          <w:sz w:val="24"/>
          <w:szCs w:val="24"/>
        </w:rPr>
        <w:t>é credenciada e autorizada a fornecer o software Architecture Engineering &amp; Construction Collection IC New Single-user ELD Subscription.</w:t>
      </w:r>
    </w:p>
    <w:p>
      <w:pPr>
        <w:pStyle w:val="Normal"/>
        <w:spacing w:lineRule="exact" w:line="320" w:before="60" w:after="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10-28T12:04:00Z</dcterms:modified>
  <cp:revision>17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7a8df90a3481cfa61841f76fe59c67028e687c242945e3d9ab7d2319e88f29</vt:lpwstr>
  </property>
</Properties>
</file>