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0092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enata Neves De Mello</cp:lastModifiedBy>
  <cp:lastPrinted>2016-02-26T12:56:00Z</cp:lastPrinted>
  <dcterms:modified xsi:type="dcterms:W3CDTF">2024-10-10T12:54:00Z</dcterms:modified>
  <cp:revision>9</cp:revision>
  <dc:subject/>
  <dc:title>EDIT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ad6dc4eec3ecef9eaf777936fa845963fc48cc1295a305de3a022d3da7c02bb0</vt:lpwstr>
  </property>
</Properties>
</file>