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91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na prestação de serviço de locação de uma máquina pesada – retroescavadeira sobre rodas – sem operador e combustível para atender as necessidades da Cesama, conforme condições, quantidades e exigências estabelec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junto a proposta comercial uma cópia da nota fiscal da retroescavadeira que será disponibilizada para a Cesama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4-10-09T14:40:00Z</dcterms:modified>
  <cp:revision>1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e5e520ffde38ac171eb0210bab7b13c86c127f260f9aed0f0fe872f22a78c6</vt:lpwstr>
  </property>
</Properties>
</file>