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76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notebooks, monitores led 23”, teclados e mouses wireless, webcams, fones sem fio, adaptadores bluetooth e apoio para CPU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Garantia do Fornecedor:..................................................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9-06T11:20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b73a529c48f0465e21b99c867a03e74e88ebb622edfb8ccaead2de6356dcdb</vt:lpwstr>
  </property>
</Properties>
</file>