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80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equipamentos de rede incluindo switches gerenciáveis, cabos e módulos ópticos para otimização e expansão da infraestrutura de TI da Cesama, conforme as especificações técnicas descritas neste Termo de Referênci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12T19:52:00Z</dcterms:modified>
  <cp:revision>15</cp:revision>
  <dc:subject/>
  <dc:title>EDITAL</dc:title>
</cp:coreProperties>
</file>