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84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120"/>
        <w:rPr/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substrato cromogênico enzimático para determinações microbiológicas no laboratório Central da Cesama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/>
      </w:pPr>
      <w:r>
        <w:rPr/>
        <w:t>A proposta deverá contemplar as informações contidas na NBR ISO/IEC 17025, conforme item 4 do Termo de Referência,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9-23T17:55:00Z</dcterms:modified>
  <cp:revision>16</cp:revision>
  <dc:subject/>
  <dc:title>EDITAL</dc:title>
</cp:coreProperties>
</file>