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7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08-29T17:57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7c8abafa65cd9f265cd6b43b7cf2c1dbacba5064d274c48e785ca63047c369</vt:lpwstr>
  </property>
</Properties>
</file>