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7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>Contratação de empresa especializada para prestação de Serviço Telefônico Fixo STFC, com entrega em entroncamento de tecnologia IP/SIP Trunck no endereço privado da CESAMA, para recepção de discagem direta a ramal (DDR), com suporte a código não geográfico (CNG – 0800 – Rede inteligente) e suporte a serviços de utilidade pública (SUP – Tridígito 115) e realização de chamadas nas modalidades local (fixo-fixo e fixo-móvel), Longa Distância Nacional (LDN), Intra-Regional e Inter-Regional, ilimitados, pelo período de 12 (doze) meses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global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gue comprovação de que possuímos homologação/autorização da ANATEL para a prestação dos serviços objeto deste Edital, para exploração de Serviço Telefônico Fixo Comutado (STFC),  outorgado pela Agência Nacional de Telecomunicações (ANATEL), nos termos da Lei Federal n° 9.472/1997 e legislação complementar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Normal"/>
        <w:spacing w:lineRule="exact" w:line="320" w:before="60" w:after="60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4-08-29T17:58:00Z</dcterms:modified>
  <cp:revision>12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6284cfd314f46b30e182ee78ea2ccbc5fb927d5343dbea534484e596a36e98c</vt:lpwstr>
  </property>
</Properties>
</file>