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FF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064/24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Renata Neves De Mello</cp:lastModifiedBy>
  <cp:lastPrinted>2016-02-26T12:56:00Z</cp:lastPrinted>
  <dcterms:modified xsi:type="dcterms:W3CDTF">2024-09-04T17:10:00Z</dcterms:modified>
  <cp:revision>9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a3803142e4204596abca7f7ae3ef7d60c9744b2a47086920bd0df97c801c111</vt:lpwstr>
  </property>
</Properties>
</file>