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7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produto químico – POLIMERO CATIÔNICO, para uso da CESAMA no tratamento de esgoto PARA DESIDRATAÇÃO DE LOD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12T16:56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e40ece32421a8c1ffff9da339f5b030e0adc7c42af8ba691053e1e6effb05c</vt:lpwstr>
  </property>
</Properties>
</file>